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 and sym__en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2..5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the current directory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the makefiles distributed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inclusion in the executable, find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2... up to DEVICE_DEV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urbo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-DOS: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usefulness.  (Turbo C is limited to 640K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overlaying; Borland C++ is limited to 640K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verlaying under MS-DOS; Watcom C/386 is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development system or the Watcom C/386 development system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will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urbo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bcplus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indow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, or characters may appear in "in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ite on a black rectangle).  If this happens, it ma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mentioned makefiles are actually generated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head.mak, *tail.mak, gs.mak, and devs.mak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edit the appropriate one of these files, and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reconstruct the unix-*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compiler bug, if you are building Ghostscript on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system using a version of gcc older than version 1.38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7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ompiler flags -Aa +O3 (*not* 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with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RS/6000, you must define _POSIX_SOURCE 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 compiler, not cc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XCFLAGS=-D_POSIX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  Even beyond all this, many people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n the RS/6000.  The usual symptom is that it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K, but produces garbaged output on the screen. 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articular versions of AIX or the X server;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2, MIT X11R5, xlc 1.2.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Sun cc may not compile iscan.c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-O) is selected.  One symptom is that numbers such as 1.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yntax error.  This has been observed on a SPARC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.  If this happens, use -g for this file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(perhaps only Motif, as opposed to DEC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), it may be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HARE:DECW$XLIBSHR/SHARE or SYS$SHARE:DECW$XTSHR.EXE/SH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 libraries, in addition to DWTLIBSHR.  Only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is problem, and we don't know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C-compile them in an environment tha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vms-cc.mak.  Find the section of vms-cc.m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Give ourself a healthy search list for C includ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mediately following DEFINE commands before C-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all MS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all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