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</w:t>
        <w:tab/>
        <w:tab/>
        <w:tab/>
        <w:tab/>
        <w:tab/>
        <w:tab/>
        <w:t xml:space="preserve">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- unit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`UN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units' program converts quantities expressed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s  to</w:t>
        <w:tab/>
        <w:t xml:space="preserve"> their</w:t>
        <w:tab/>
        <w:t>equivalents in other scales.  The `un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can only handle multiplicative scale  change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 it cannot convert Celsius to Fahrenheit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temperature differences  between  those 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ts are defined in an external data file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ensive data</w:t>
        <w:tab/>
        <w:t>file that comes</w:t>
        <w:tab/>
        <w:t>with this program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provide your own data file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program interactively with</w:t>
        <w:tab/>
        <w:t>prompts,  o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use it</w:t>
        <w:tab/>
        <w:t>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WITH `UN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</w:t>
        <w:tab/>
        <w:t>invoke units for interactive use, type</w:t>
        <w:tab/>
        <w:t>`units'</w:t>
        <w:tab/>
        <w:t xml:space="preserve"> a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prompt.  The</w:t>
        <w:tab/>
        <w:t>program</w:t>
        <w:tab/>
        <w:t>will print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161 units, 53</w:t>
        <w:tab/>
        <w:t>pre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</w:t>
        <w:tab/>
        <w:t>the `You have:'</w:t>
        <w:tab/>
        <w:t>prompt,</w:t>
        <w:tab/>
        <w:t>type the quantity and unit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are  converting from.</w:t>
        <w:tab/>
        <w:t xml:space="preserve"> For example, if you want t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 ten meters to</w:t>
        <w:tab/>
        <w:t>feet, type `10</w:t>
        <w:tab/>
        <w:t>meters'.   Next,  `un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print  `You want:'.</w:t>
        <w:tab/>
        <w:t>You should type</w:t>
        <w:tab/>
        <w:t>the type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convert to.  To convert to feet, you would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fe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swer</w:t>
        <w:tab/>
        <w:t>will be</w:t>
        <w:tab/>
        <w:t>displayed in two ways.</w:t>
        <w:tab/>
        <w:t>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,  which  is</w:t>
        <w:tab/>
        <w:t>marked with a `*' to indicate multi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, gives the result of the conversion you have ask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econd  line</w:t>
        <w:tab/>
        <w:t>of  output, which is marked with a `/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division,</w:t>
        <w:tab/>
        <w:t>gives the inverse of the conversion  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.  If you convert 10 meters to feet, `units'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32.8083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 0.03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ells you that 10 meters equals about 32.8  fe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 number  gives  the</w:t>
        <w:tab/>
        <w:t xml:space="preserve"> conversion in the revers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. In this case, it tells you that 1 foot  is</w:t>
        <w:tab/>
        <w:t>equ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 0.03  dekameters since the dekameter is 10 meter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tells</w:t>
        <w:tab/>
        <w:t>you that 1/32.8</w:t>
        <w:tab/>
        <w:t>is about 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units' program prints</w:t>
        <w:tab/>
        <w:t>the inverse because sometime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</w:t>
        <w:tab/>
        <w:t xml:space="preserve"> a  more  convenient  number.</w:t>
        <w:tab/>
        <w:t>In the example abov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the inverse value</w:t>
        <w:tab/>
        <w:t>is an exact conversion:</w:t>
        <w:tab/>
        <w:t>a foo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7</w:t>
        <w:tab/>
        <w:t xml:space="preserve">    Last change: 10 May</w:t>
        <w:tab/>
        <w:t>1997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</w:t>
        <w:tab/>
        <w:tab/>
        <w:tab/>
        <w:tab/>
        <w:tab/>
        <w:tab/>
        <w:t xml:space="preserve">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 .03048  dekameters.  But the number given</w:t>
        <w:tab/>
        <w:t>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 is in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>you try</w:t>
        <w:tab/>
        <w:t>to convert grains to pounds,  you  will</w:t>
        <w:tab/>
        <w:t xml:space="preserve">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have: g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ant: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0.000142857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 7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econd line of the output</w:t>
        <w:tab/>
        <w:t>you can</w:t>
        <w:tab/>
        <w:t xml:space="preserve"> immediately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a  grain  is</w:t>
        <w:tab/>
        <w:t xml:space="preserve"> equal</w:t>
        <w:tab/>
        <w:t>to a seven thousandth of a p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t so obvious from the first line</w:t>
        <w:tab/>
        <w:t>of the outpu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find</w:t>
        <w:tab/>
        <w:t xml:space="preserve"> the  output format  confusing,</w:t>
        <w:tab/>
        <w:t>try using the `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ose'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have: g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ant: aegina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rain = 0.00010416667 aegina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rain = (1 / 9600) aeginam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>you request a  conversion  between  units  which 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rocal</w:t>
        <w:tab/>
        <w:t>dimensions, then `units' will display the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results with an extra</w:t>
        <w:tab/>
        <w:t>note indicating</w:t>
        <w:tab/>
        <w:t xml:space="preserve"> that  recipr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</w:t>
        <w:tab/>
        <w:t>has been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have: 6 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ant: sie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iproc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0.1666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rocal</w:t>
        <w:tab/>
        <w:t>conversion can be suppressed  by  using</w:t>
        <w:tab/>
        <w:t xml:space="preserve"> the  `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ct' option.  As usual,</w:t>
        <w:tab/>
        <w:t>use the</w:t>
        <w:tab/>
        <w:t>`--verbose' optio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comprehensib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have: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ant: ty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iproc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 / tex = 496.05465 ty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 / tex = (1 /</w:t>
        <w:tab/>
        <w:t>0.0020159069) ty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have: 20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ant: sec/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iproc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 / 20</w:t>
        <w:tab/>
        <w:t>mph = 180 sec/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 / 20</w:t>
        <w:tab/>
        <w:t>mph = (1 / 0.0055555556) sec/m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>you enter incompatible unit types,  the</w:t>
        <w:tab/>
        <w:t xml:space="preserve"> `units'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print a message indicating that the units are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ble and it will display the reduced form for each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7</w:t>
        <w:tab/>
        <w:t xml:space="preserve">    Last change: 10 May</w:t>
        <w:tab/>
        <w:t>1997</w:t>
        <w:tab/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</w:t>
        <w:tab/>
        <w:tab/>
        <w:tab/>
        <w:tab/>
        <w:tab/>
        <w:tab/>
        <w:t xml:space="preserve">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have: ergs/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ant: fathoms kg^2</w:t>
        <w:tab/>
        <w:t>/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formability</w:t>
        <w:tab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.7777778e-11 kg m^2 /</w:t>
        <w:tab/>
        <w:t>sec^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.1166667e-05 kg^2 m /</w:t>
        <w:tab/>
        <w:t>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>you only want to find the reduced form or definition of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,  simply  press return at the</w:t>
        <w:tab/>
        <w:t>`You want:' prompt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</w:t>
        <w:tab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have: ja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ition: fluxunit =</w:t>
        <w:tab/>
        <w:t>1e-26 W/m^2 Hz = 1e-26 kg / s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</w:t>
        <w:tab/>
        <w:t>from `units' indicates that the</w:t>
        <w:tab/>
        <w:t>jansky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</w:t>
        <w:tab/>
        <w:t xml:space="preserve"> be  equal to a</w:t>
        <w:tab/>
        <w:t>fluxunit which in turn is defined to be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combination of watts, meters, and hertz.  The 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ed  (and  in</w:t>
        <w:tab/>
        <w:t>this  case  somewhat  more  cryptic)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on</w:t>
        <w:tab/>
        <w:t>the far</w:t>
        <w:tab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`UNITS' NON-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units'  program  can</w:t>
        <w:tab/>
        <w:t>perform</w:t>
        <w:tab/>
        <w:t xml:space="preserve"> units</w:t>
        <w:tab/>
        <w:t>conversions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ly  from  the command line.  To</w:t>
        <w:tab/>
        <w:t>do this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, type the original</w:t>
        <w:tab/>
        <w:t>units expression,  and</w:t>
        <w:tab/>
        <w:t>typ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 units</w:t>
        <w:tab/>
        <w:t xml:space="preserve"> you  want. You</w:t>
        <w:tab/>
        <w:t>will probably need to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expressions from interpretation  by</w:t>
        <w:tab/>
        <w:t>the  shell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quot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>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its '2 liters' 'qua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`units'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2.11337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 0.47317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exit.  The output</w:t>
        <w:tab/>
        <w:t>tells you that 2 liters</w:t>
        <w:tab/>
        <w:t>is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 quarts,  or  alternatively  that  a quart is about 0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2 l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>the conversion is successful, then  `units'  will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  to  the  calling</w:t>
        <w:tab/>
        <w:t>environment.  If `units'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onformable units to convert, it will</w:t>
        <w:tab/>
        <w:t>print  a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ing  the  reduced  form</w:t>
        <w:tab/>
        <w:t xml:space="preserve"> of  each unit and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 to</w:t>
        <w:tab/>
        <w:t>the call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`units' is invoked with  only</w:t>
        <w:tab/>
        <w:t xml:space="preserve"> one  argument,</w:t>
        <w:tab/>
        <w:t xml:space="preserve">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 out</w:t>
        <w:tab/>
        <w:t xml:space="preserve"> the  definition  of the specified unit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failure if the unit</w:t>
        <w:tab/>
        <w:t>is not defined and succes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7</w:t>
        <w:tab/>
        <w:t xml:space="preserve">    Last change: 10 May</w:t>
        <w:tab/>
        <w:t>1997</w:t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</w:t>
        <w:tab/>
        <w:tab/>
        <w:tab/>
        <w:tab/>
        <w:tab/>
        <w:tab/>
        <w:t xml:space="preserve">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</w:t>
        <w:tab/>
        <w:t>order to enter more complicated</w:t>
        <w:tab/>
        <w:t>units or  fraction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need</w:t>
        <w:tab/>
        <w:t xml:space="preserve"> to  use  operations such as powers, prod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sion. Powers of units can be  specified  using</w:t>
        <w:tab/>
        <w:t xml:space="preserve"> the  `^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</w:t>
        <w:tab/>
        <w:t>as  shown  in the following example, or</w:t>
        <w:tab/>
        <w:t>b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atenation:  `cm3'  is</w:t>
        <w:tab/>
        <w:t>equivalent  to</w:t>
        <w:tab/>
        <w:t>`cm^3'.</w:t>
        <w:tab/>
        <w:t xml:space="preserve">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nent is more than one digit, the `^'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have: cm^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ant: gal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0.000264172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 3785.4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have: arabicfoot-arabictradepound-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ant: ft lb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0.72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 1.3706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ication of units can be specified by using spaces,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hen  (`-')  or</w:t>
        <w:tab/>
        <w:t>an  asterisk (`*').  Division of un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d by the slash (`/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have: furlongs/fort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ant: m/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0.000166309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 6012.87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ication has</w:t>
        <w:tab/>
        <w:t>a higher precedence than division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ed</w:t>
        <w:tab/>
        <w:t>left  to right,</w:t>
        <w:tab/>
        <w:t>so `m/s</w:t>
        <w:tab/>
        <w:t>* s/day'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m</w:t>
        <w:tab/>
        <w:t>/ s s day' and has dimensions of length</w:t>
        <w:tab/>
        <w:t>per  time  cu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</w:t>
        <w:tab/>
        <w:t xml:space="preserve"> effect,  the  first `/' character marks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nominator of</w:t>
        <w:tab/>
        <w:t>your unit.   In</w:t>
        <w:tab/>
        <w:t xml:space="preserve"> particular,  this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writing  `1/2  meter'  refers  to a unit of recipr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equivalent to .5/meter, which is  probably</w:t>
        <w:tab/>
        <w:t>not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intend if you entered that expression.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sion of numbers, use the vertical dash</w:t>
        <w:tab/>
        <w:t>(`|').</w:t>
        <w:tab/>
        <w:t>N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 permitted  on either</w:t>
        <w:tab/>
        <w:t>side of</w:t>
        <w:tab/>
        <w:t>the vertical dash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have: 1|2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ant: 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1.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 0.78740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ixes are defined separately from base units.</w:t>
        <w:tab/>
        <w:t>In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</w:t>
        <w:tab/>
        <w:t xml:space="preserve"> get centimeters, the units database defines `centi-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c-' as prefixes.</w:t>
        <w:tab/>
        <w:t>Prefixes can appear alone  with</w:t>
        <w:tab/>
        <w:t xml:space="preserve"> no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</w:t>
        <w:tab/>
        <w:t>them. An exponent applies only to th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ing unit and</w:t>
        <w:tab/>
        <w:t>its prefix so that  `cm^3'  or</w:t>
        <w:tab/>
        <w:t>`cen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^3' refer to cubic centimeters but `centi-meter^3'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</w:t>
        <w:tab/>
        <w:t>hundredths of cubic meters.  Only one prefix is</w:t>
        <w:tab/>
        <w:t>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 unit,</w:t>
        <w:tab/>
        <w:t xml:space="preserve"> so  `micromicrofarad'</w:t>
        <w:tab/>
        <w:t>will  fail,  but  `micr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7</w:t>
        <w:tab/>
        <w:t xml:space="preserve">    Last change: 10 May</w:t>
        <w:tab/>
        <w:t>1997</w:t>
        <w:tab/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</w:t>
        <w:tab/>
        <w:tab/>
        <w:tab/>
        <w:tab/>
        <w:tab/>
        <w:tab/>
        <w:t xml:space="preserve">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farad'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`units', numbers are just another kind</w:t>
        <w:tab/>
        <w:t xml:space="preserve"> of  unit. 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appear  as many times</w:t>
        <w:tab/>
        <w:t>as you like and</w:t>
        <w:tab/>
        <w:t>in any order in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expression.  For example, to find the</w:t>
        <w:tab/>
        <w:t>volume of  a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is</w:t>
        <w:tab/>
        <w:t>2 ft by</w:t>
        <w:tab/>
        <w:t>3 ft by</w:t>
        <w:tab/>
        <w:t>12 ft in steres, you could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have: 2 ft</w:t>
        <w:tab/>
        <w:t>3 ft 12</w:t>
        <w:tab/>
        <w:t>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ant: s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2.0388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 0.49048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have: $ 5 / 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ant: cents /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13.8888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 0.0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econd example shows how  the  dollar  sig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conversion can precede the five.  Be</w:t>
        <w:tab/>
        <w:t>careful:  `un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interpret `$5' with no  space</w:t>
        <w:tab/>
        <w:t xml:space="preserve"> as  equivalent</w:t>
        <w:tab/>
        <w:t xml:space="preserve"> to  d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s^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ide of</w:t>
        <w:tab/>
        <w:t>the SI system,</w:t>
        <w:tab/>
        <w:t>it  is</w:t>
        <w:tab/>
        <w:t>often  desirable  to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 of</w:t>
        <w:tab/>
        <w:t xml:space="preserve"> different  units  together.  Sums of confor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are written with the</w:t>
        <w:tab/>
        <w:t>`+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have: 2 hours + 23</w:t>
        <w:tab/>
        <w:t>minutes</w:t>
        <w:tab/>
        <w:t>+ 3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ant: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86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 0.00011611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have: 12 ft + 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ant: 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373.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 0.00267823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have: 2 btu + 450 ft-lb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ant: bt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2.57828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 0.38785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ressions which are</w:t>
        <w:tab/>
        <w:t>added  together</w:t>
        <w:tab/>
        <w:t xml:space="preserve"> must  redu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</w:t>
        <w:tab/>
        <w:t>expressions  in</w:t>
        <w:tab/>
        <w:t>primitive units, or an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ge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have: 12 printerspoint + 4</w:t>
        <w:tab/>
        <w:t>her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llegal sum of</w:t>
        <w:tab/>
        <w:t>non-conformable</w:t>
        <w:tab/>
        <w:t>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2 printerspoint reduces to 0.0042175176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 heredium reduces to 20145.828 m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7</w:t>
        <w:tab/>
        <w:t xml:space="preserve">    Last change: 10 May</w:t>
        <w:tab/>
        <w:t>1997</w:t>
        <w:tab/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</w:t>
        <w:tab/>
        <w:tab/>
        <w:tab/>
        <w:tab/>
        <w:tab/>
        <w:tab/>
        <w:t xml:space="preserve">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`-' is used for products, it cannot 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 differences of units.  If a `-' appears before num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 digits</w:t>
        <w:tab/>
        <w:t>as the very first character on the input li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 xml:space="preserve"> it  appears immediately after a `+' then the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</w:t>
        <w:tab/>
        <w:t>evaluated as a negative</w:t>
        <w:tab/>
        <w:t>number.</w:t>
        <w:tab/>
        <w:t xml:space="preserve"> So you</w:t>
        <w:tab/>
        <w:t xml:space="preserve"> can  compute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ees  minus  12</w:t>
        <w:tab/>
        <w:t xml:space="preserve"> minutes by entering `20 degrees+-12 ar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'. The `+' character is</w:t>
        <w:tab/>
        <w:t>sometimes used in exponent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3.43e+8'.</w:t>
        <w:tab/>
        <w:t xml:space="preserve"> Exponents of this form</w:t>
        <w:tab/>
        <w:t>cannot be used when 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sums of units,</w:t>
        <w:tab/>
        <w:t>but they may be</w:t>
        <w:tab/>
        <w:t>us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`UN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invoke</w:t>
        <w:tab/>
        <w:t>`units'</w:t>
        <w:tab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its OPTIONS [FROM-UNIT [TO-UNI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>the FROM-UNIT and TO-UNIT are omitted, then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use interactive prompts to determine</w:t>
        <w:tab/>
        <w:t>which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</w:t>
        <w:tab/>
        <w:t>perform.   If  both  FROM-UNIT</w:t>
        <w:tab/>
        <w:t>and  TO-UNIT  are 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units'  will print the result of that single con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exit.</w:t>
        <w:tab/>
        <w:t>If only</w:t>
        <w:tab/>
        <w:t>FROM-UNIT appears on  the  command 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units'  will  display the</w:t>
        <w:tab/>
        <w:t>definition of that unit</w:t>
        <w:tab/>
        <w:t>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specified on</w:t>
        <w:tab/>
        <w:t>the command line will need to  be 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</w:t>
        <w:tab/>
        <w:t xml:space="preserve"> protect them from shell interpretation</w:t>
        <w:tab/>
        <w:t>and to grou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wo arguments.  @xref{Command</w:t>
        <w:tab/>
        <w:t>line u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options allow you to</w:t>
        <w:tab/>
        <w:t>read  in  an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file, check your units file,</w:t>
        <w:tab/>
        <w:t>or change the output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, -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ck</w:t>
        <w:tab/>
        <w:t>that all units and prefixes defined in the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reduce to primitive units.  The program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list of all</w:t>
        <w:tab/>
        <w:t>units that cannot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check-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ke the `-check' option, this option</w:t>
        <w:tab/>
        <w:t>prints a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ts</w:t>
        <w:tab/>
        <w:t xml:space="preserve"> that  cannot  be reduced.  But</w:t>
        <w:tab/>
        <w:t>to help</w:t>
        <w:tab/>
        <w:t>fin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initions that cause  endless  loops,  it  lis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ts</w:t>
        <w:tab/>
        <w:t xml:space="preserve"> as  they are checked. If `units' hang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st unit to be printed has a</w:t>
        <w:tab/>
        <w:t>bad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</w:t>
        <w:tab/>
        <w:t>format,</w:t>
        <w:tab/>
        <w:t>--output-format</w:t>
        <w:tab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the specified format for numeric output.</w:t>
        <w:tab/>
        <w:t>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same as that for</w:t>
        <w:tab/>
        <w:t>the printf function in the ANSI</w:t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ndard. For</w:t>
        <w:tab/>
        <w:t>example, if you</w:t>
        <w:tab/>
        <w:t>want more  precisio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ght</w:t>
        <w:tab/>
        <w:t>use `-o</w:t>
        <w:tab/>
        <w:t>%.15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</w:t>
        <w:tab/>
        <w:t>filename, --fi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filename as the units data  file</w:t>
        <w:tab/>
        <w:t>rather</w:t>
        <w:tab/>
        <w:t>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 units</w:t>
        <w:tab/>
        <w:t>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7</w:t>
        <w:tab/>
        <w:t xml:space="preserve">    Last change: 10 May</w:t>
        <w:tab/>
        <w:t>1997</w:t>
        <w:tab/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</w:t>
        <w:tab/>
        <w:tab/>
        <w:tab/>
        <w:tab/>
        <w:tab/>
        <w:tab/>
        <w:t xml:space="preserve">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,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</w:t>
        <w:tab/>
        <w:t>out a summary of the options for `uni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, --quiet, --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ress prompting  of  the  user  for  units</w:t>
        <w:tab/>
        <w:t xml:space="preserve">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 of statistics</w:t>
        <w:tab/>
        <w:t>about the number of unit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, --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ress conversion of units to their</w:t>
        <w:tab/>
        <w:t>reciprocal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, --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ive</w:t>
        <w:tab/>
        <w:t>slightly  more</w:t>
        <w:tab/>
        <w:t>verbose</w:t>
        <w:tab/>
        <w:t xml:space="preserve"> output</w:t>
        <w:tab/>
        <w:t xml:space="preserve"> when 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ts.   When</w:t>
        <w:tab/>
        <w:t xml:space="preserve"> combined with the `-c'</w:t>
        <w:tab/>
        <w:t>option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ame effect as `--check-verbo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,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</w:t>
        <w:tab/>
        <w:t>program</w:t>
        <w:tab/>
        <w:t>version</w:t>
        <w:tab/>
        <w:t>number,</w:t>
        <w:tab/>
        <w:t>tell whether the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y has been included, and give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 units</w:t>
        <w:tab/>
        <w:t>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version information</w:t>
        <w:tab/>
        <w:t>is read</w:t>
        <w:tab/>
        <w:t>from a</w:t>
        <w:tab/>
        <w:t>units  dat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is</w:t>
        <w:tab/>
        <w:t>called `units.dat' and is probably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/usr/local/share'</w:t>
        <w:tab/>
        <w:t>directory. If you invoke `units'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V'  option,  it</w:t>
        <w:tab/>
        <w:t>will print the location</w:t>
        <w:tab/>
        <w:t>of this</w:t>
        <w:tab/>
        <w:t>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file includes definitions for  all</w:t>
        <w:tab/>
        <w:t xml:space="preserve"> familiar 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breviations  and</w:t>
        <w:tab/>
        <w:t xml:space="preserve"> metric</w:t>
        <w:tab/>
        <w:t xml:space="preserve"> prefixes.  It also includ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cure or</w:t>
        <w:tab/>
        <w:t>archaic</w:t>
        <w:tab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constants of nature are defined, including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</w:t>
        <w:tab/>
        <w:t xml:space="preserve">   ratio of circumference to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</w:t>
        <w:tab/>
        <w:t xml:space="preserve">   speed of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</w:t>
        <w:tab/>
        <w:t xml:space="preserve">   charge on an</w:t>
        <w:tab/>
        <w:t>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ce</w:t>
        <w:tab/>
        <w:t xml:space="preserve">   acceleration</w:t>
        <w:tab/>
        <w:t>of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le</w:t>
        <w:tab/>
        <w:t xml:space="preserve">   Avogadro'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ater</w:t>
        <w:tab/>
        <w:t xml:space="preserve">   pressure per</w:t>
        <w:tab/>
        <w:t>unit height of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g</w:t>
        <w:tab/>
        <w:t xml:space="preserve">   pressure per</w:t>
        <w:tab/>
        <w:t>unit height of 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u</w:t>
        <w:tab/>
        <w:t xml:space="preserve">   astronomical</w:t>
        <w:tab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</w:t>
        <w:tab/>
        <w:t xml:space="preserve">   Boltzman'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u0</w:t>
        <w:tab/>
        <w:t xml:space="preserve">   permeability</w:t>
        <w:tab/>
        <w:t>of vacu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psilon0  permitivity of vacu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</w:t>
        <w:tab/>
        <w:t xml:space="preserve">   gravitation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ch</w:t>
        <w:tab/>
        <w:t xml:space="preserve">   speed of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base includes atomic masses for all of the</w:t>
        <w:tab/>
        <w:t xml:space="preserve">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numerous other constants.  Also included are the de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es of various ingredients used in baking</w:t>
        <w:tab/>
        <w:t>so that</w:t>
        <w:tab/>
        <w:t xml:space="preserve"> `2  c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ur_sifted'  can</w:t>
        <w:tab/>
        <w:t xml:space="preserve"> be converted to `grams'.  This</w:t>
        <w:tab/>
        <w:t>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haustive</w:t>
        <w:tab/>
        <w:t>list.  Consult the units data  file  to</w:t>
        <w:tab/>
        <w:t xml:space="preserve">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list, or to see the definitions tha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7</w:t>
        <w:tab/>
        <w:t xml:space="preserve">    Last change: 10 May</w:t>
        <w:tab/>
        <w:t>1997</w:t>
        <w:tab/>
        <w:tab/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</w:t>
        <w:tab/>
        <w:tab/>
        <w:tab/>
        <w:tab/>
        <w:tab/>
        <w:tab/>
        <w:t xml:space="preserve">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t `pound' is a unit</w:t>
        <w:tab/>
        <w:t>of mass.  To get force,</w:t>
        <w:tab/>
        <w:t xml:space="preserve">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</w:t>
        <w:tab/>
        <w:t xml:space="preserve"> the  force  conversion</w:t>
        <w:tab/>
        <w:t>unit `force' or</w:t>
        <w:tab/>
        <w:t>use the</w:t>
        <w:tab/>
        <w:t>short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lbf'.  (Note that</w:t>
        <w:tab/>
        <w:t>`g' is</w:t>
        <w:tab/>
        <w:t>already</w:t>
        <w:tab/>
        <w:t xml:space="preserve"> taken</w:t>
        <w:tab/>
        <w:t>as  the</w:t>
        <w:tab/>
        <w:t xml:space="preserve">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breviation for the gram.)  The unit `ounce' is also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</w:t>
        <w:tab/>
        <w:t>mass.  The fluid ounce is `fluidounce' or `floz'.   B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h  capacity  units that differ from their US counter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the British Imperial gallon, are prefixed with `b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cy  is prefixed with</w:t>
        <w:tab/>
        <w:t>its country name: `belgiumfranc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britainpou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 Survey foot, yard, and mile</w:t>
        <w:tab/>
        <w:t>can be obtained</w:t>
        <w:tab/>
        <w:t>by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US' prefix. These units differ slightly from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onal length units.  They were in use until 1959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graphic</w:t>
        <w:tab/>
        <w:t xml:space="preserve"> surveys, they are still used.</w:t>
        <w:tab/>
        <w:t>The acre is o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ally defined in terms of</w:t>
        <w:tab/>
        <w:t>the US Survey foot.  If</w:t>
        <w:tab/>
        <w:t>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</w:t>
        <w:tab/>
        <w:t xml:space="preserve"> acre  defined</w:t>
        <w:tab/>
        <w:t>according  to the international</w:t>
        <w:tab/>
        <w:t>foo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intacre'.</w:t>
        <w:tab/>
        <w:t xml:space="preserve"> The difference</w:t>
        <w:tab/>
        <w:t>between</w:t>
        <w:tab/>
        <w:t>these units  is</w:t>
        <w:tab/>
        <w:t xml:space="preserve"> about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s  per</w:t>
        <w:tab/>
        <w:t xml:space="preserve"> million.  The</w:t>
        <w:tab/>
        <w:t>British</w:t>
        <w:tab/>
        <w:t>also used a slightly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ent length measure before 1959.</w:t>
        <w:tab/>
        <w:t xml:space="preserve"> These</w:t>
        <w:tab/>
        <w:t>can  be</w:t>
        <w:tab/>
        <w:t xml:space="preserve">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refix `U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earching for</w:t>
        <w:tab/>
        <w:t>a unit,</w:t>
        <w:tab/>
        <w:t>if the specified string</w:t>
        <w:tab/>
        <w:t>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exactly as a unit name, then the `units'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remove a trailing `s' or a trailing</w:t>
        <w:tab/>
        <w:t xml:space="preserve"> `es'.</w:t>
        <w:tab/>
        <w:t xml:space="preserve"> If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,  `units' will check</w:t>
        <w:tab/>
        <w:t>for a prefix. All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ric prefixe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</w:t>
        <w:tab/>
        <w:t>find out what units and</w:t>
        <w:tab/>
        <w:t>prefixes are available,</w:t>
        <w:tab/>
        <w:t>rea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unit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NEW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</w:t>
        <w:tab/>
        <w:t>units and prefixes that</w:t>
        <w:tab/>
        <w:t>`units'</w:t>
        <w:tab/>
        <w:t>can  conver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in</w:t>
        <w:tab/>
        <w:t>the units data file.  If you want to ad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, you</w:t>
        <w:tab/>
        <w:t>can supply your</w:t>
        <w:tab/>
        <w:t>ow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nit is specified on a single line by giving its</w:t>
        <w:tab/>
        <w:t>na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</w:t>
        <w:tab/>
        <w:t xml:space="preserve"> equivalence.  Comments</w:t>
        <w:tab/>
        <w:t>start with a `#' charac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ppear</w:t>
        <w:tab/>
        <w:t>anywhere in a line.  Be</w:t>
        <w:tab/>
        <w:t xml:space="preserve"> careful  to  defin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 in terms of</w:t>
        <w:tab/>
        <w:t>old ones so that a reduction le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itive units, which are</w:t>
        <w:tab/>
        <w:t>marked with `!'</w:t>
        <w:tab/>
        <w:t>character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 new  units,  be sure to use the `-c' opt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new units</w:t>
        <w:tab/>
        <w:t>reduce properly.  If you define</w:t>
        <w:tab/>
        <w:t>an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contain  `+' characters, carefully check them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-c' option will not catch non-conformable sums.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 a</w:t>
        <w:tab/>
        <w:t>loop  in the units definitions,</w:t>
        <w:tab/>
        <w:t>then `units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g when invoked with the</w:t>
        <w:tab/>
        <w:t>`-c' options.  You will</w:t>
        <w:tab/>
        <w:t xml:space="preserve">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the `--check-verbose'</w:t>
        <w:tab/>
        <w:t>option which prints out</w:t>
        <w:tab/>
        <w:t>each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</w:t>
        <w:tab/>
        <w:t>it checks them.</w:t>
        <w:tab/>
        <w:t xml:space="preserve"> The program will  still  hang,</w:t>
        <w:tab/>
        <w:t xml:space="preserve">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unit printed will be the unit</w:t>
        <w:tab/>
        <w:t>which caused the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7</w:t>
        <w:tab/>
        <w:t xml:space="preserve">    Last change: 10 May</w:t>
        <w:tab/>
        <w:t>1997</w:t>
        <w:tab/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</w:t>
        <w:tab/>
        <w:tab/>
        <w:tab/>
        <w:tab/>
        <w:tab/>
        <w:tab/>
        <w:t xml:space="preserve">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n</w:t>
        <w:tab/>
        <w:t>example</w:t>
        <w:tab/>
        <w:t>of a short units file that  defines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un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</w:t>
        <w:tab/>
        <w:t>!</w:t>
        <w:tab/>
        <w:t xml:space="preserve">  # The</w:t>
        <w:tab/>
        <w:t>meter is a primitiv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</w:t>
        <w:tab/>
        <w:t>!</w:t>
        <w:tab/>
        <w:t xml:space="preserve">  # The</w:t>
        <w:tab/>
        <w:t>second is a primitiv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-</w:t>
        <w:tab/>
        <w:t>1e-6</w:t>
        <w:tab/>
        <w:t xml:space="preserve">  # Define a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ute</w:t>
        <w:tab/>
        <w:t>60 sec</w:t>
        <w:tab/>
        <w:t xml:space="preserve">  # A minute is</w:t>
        <w:tab/>
        <w:t>6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ur</w:t>
        <w:tab/>
        <w:t>60 min</w:t>
        <w:tab/>
        <w:t xml:space="preserve">  # An hour is 6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h</w:t>
        <w:tab/>
        <w:t>0.0254 m  # Inch defined in terms of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</w:t>
        <w:tab/>
        <w:t>12 inches # The</w:t>
        <w:tab/>
        <w:t>foot defined in</w:t>
        <w:tab/>
        <w:t>terms of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le</w:t>
        <w:tab/>
        <w:t>5280 ft</w:t>
        <w:tab/>
        <w:t xml:space="preserve">  # And</w:t>
        <w:tab/>
        <w:t>the m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nit which ends with a `-' character is</w:t>
        <w:tab/>
        <w:t>a  prefix.  If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ix  contains a</w:t>
        <w:tab/>
        <w:t>`/' character, then when it is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nit, that unit will be in the denominator.  So the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ion  `half-  1/2' would give a `halfmeter' equal</w:t>
        <w:tab/>
        <w:t>to `1 /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er'.  For  this</w:t>
        <w:tab/>
        <w:t xml:space="preserve"> reason,  the  `/'  character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ed in</w:t>
        <w:tab/>
        <w:t>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LI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>the `readline' package has been</w:t>
        <w:tab/>
        <w:t>compiled  in,  then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units' is</w:t>
        <w:tab/>
        <w:t>used interactively, numerous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are available.  To check if your version of `un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 the  readline,  invoke  the  program  with the `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mplete information about readline, consult  the 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ation</w:t>
        <w:tab/>
        <w:t>for the</w:t>
        <w:tab/>
        <w:t>readline package.  Without any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, `units' will</w:t>
        <w:tab/>
        <w:t>allow editing in the style of emacs.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</w:t>
        <w:tab/>
        <w:t>use with `units' are the comple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>you type a few characters and then hit `ESC' follo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`?'  key  then  `units'  will</w:t>
        <w:tab/>
        <w:t>display</w:t>
        <w:tab/>
        <w:t>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which start with the</w:t>
        <w:tab/>
        <w:t>characters typed.   For</w:t>
        <w:tab/>
        <w:t xml:space="preserve">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>you type `metr'</w:t>
        <w:tab/>
        <w:t>and then request completion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: me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re</w:t>
        <w:tab/>
        <w:t xml:space="preserve">       metriccup</w:t>
        <w:tab/>
        <w:t xml:space="preserve"> metrichorsepower  metric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retes</w:t>
        <w:tab/>
        <w:t xml:space="preserve">       metricfifth</w:t>
        <w:tab/>
        <w:t xml:space="preserve"> metricounce</w:t>
        <w:tab/>
        <w:t xml:space="preserve">   metric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riccarat       metricgrain</w:t>
        <w:tab/>
        <w:t xml:space="preserve"> metricquart</w:t>
        <w:tab/>
        <w:t xml:space="preserve">   metricyarn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: me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>there is a unique way to complete a unitname, you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ab  key  and</w:t>
        <w:tab/>
        <w:t>`units'</w:t>
        <w:tab/>
        <w:t>will provide the rest of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  If `units' beeps, it means that there  is  no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ion.   Pressing  the tab key a second time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of all comp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local/share/units.dat</w:t>
        <w:tab/>
        <w:t>- the standard unit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7</w:t>
        <w:tab/>
        <w:t xml:space="preserve">    Last change: 10 May</w:t>
        <w:tab/>
        <w:t>1997</w:t>
        <w:tab/>
        <w:tab/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</w:t>
        <w:tab/>
        <w:tab/>
        <w:tab/>
        <w:tab/>
        <w:tab/>
        <w:tab/>
        <w:t xml:space="preserve">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rian Mariano (adrian@cam.cornell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7</w:t>
        <w:tab/>
        <w:t xml:space="preserve">    Last change: 10 May</w:t>
        <w:tab/>
        <w:t>1997</w:t>
        <w:tab/>
        <w:tab/>
        <w:t xml:space="preserve">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