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TRA_DIST =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_TEXINFOS = cfdocs.tex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