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4340404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0340746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3686741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7277474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5065521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9426774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