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IT(1)               USER COMMANDS                 KEYIN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it -  Change password or add user to S/Key 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it [-s] [&lt;user ID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it will initialize the system information to allo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/Key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et secure mode where the user is expected to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 machine  to  generate  the  first one ti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-s the system will assume you  are  direc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ed  over  secure  communications and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password.  The -s option also allows one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 and count for complete control of the parame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keyinit -s in compination with the  key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he seed and count if you do not like the defaul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run keyinit in one window and put in your 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 then run key in another window to gener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english words for that count and seed. You can then 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paste" them or copy them into the keyin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 ID&gt; the ID for the user to be  changed/added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urrent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skeykeys data base of information for S/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y(1), key(1), key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arn, Neil M. Haller, John S. Walden, Scott Ch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28 October 1993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