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4340329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8983069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6391666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8142310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9085280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156879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