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ds Ho "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 MONCC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cc \- is an augmentation of the cc command for compiling programs that contain uSystem monitors and concurrenc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mon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c-options ] ... fi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cc command is the same as the cc command except that it automatically performs a monitor preprocessor pass, includes the uSystem include file to the C preprocessor, and the uSystem library to the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options supported by moncc over concc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 preprocessor pass and the monitor preprocessor pass are performed and the preprocessed program is writte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HP 3n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Ho/monitor/{release,work}/src - directory that contains the uMonitor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HP 3n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Ho/monitor/{release,work}/com - directory that contains the source files for the uMonitor compil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HP 3n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Ho/monitor/{release,work}/bin - directory that contains the executable uMonitor preprocessor and compilation preprocessor executable both used during the preprocessor phase of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P 3n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Ho/bin - directory that contains the shell scripts that simplify compilation of programs that make calls to the u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should be included in the PATH of users using the u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P 3n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Ho/monitor/doc - directory that contains all the documentation for the uMonitor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a reference manual, man manual entries, and a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P 3n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Ho/examples - directory that contains example programs that illustrate the different facilities in the u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cc, conc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