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04276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78248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153962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53544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