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206452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5517867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697590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6465512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