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$Id: GenName.doc,v 1.1 1992/09/28 11:36:36 uwe Exp $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, 1992, AG-Kastens, University Of Paderborn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AME/**/G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names (identifiers)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stantiation of the generic ChainPt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is substituted in identifiers of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</w:t>
        <w:tab/>
        <w:t>is substituted as a fixed prefix of the new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consists of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/**/GENGenName.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/**/GENGenName.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Name.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Nam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GenName</w:t>
        <w:tab/>
        <w:tab/>
        <w:t>the symbol for the new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GenName.NAME/**/S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ttribute for the identifier encoding of the new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"</w:t>
        <w:tab/>
        <w:tab/>
        <w:t>a fixed prefix string for new na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