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access to glxwin windows from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calls.  All functions take a "ref" argument,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given to a glxwin using the "-ref refname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take an integer "buf" argument.  buf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X framebuffer by the symbolic constants defines in &lt;gl/glws.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X_NORMAL, GLX_OVERLAY, GLX_UNDERLAY, GLX_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rototyped in the file tkGLX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 TkGLXwin_RefExists(char *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given ref has been assigned to a glxwin, 0 if is h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 TkGLXwin_RefIsLinked(char *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window associated with the given ref is linked to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GLXlink()), 0 if it 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 TkGLXwin_RefWindowExists(char *ref, int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framebuffer planes referred to by buf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 in the window associated with ref, 0 if not.  Note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yet have been created by X or linked to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 TkGLXwin_RefWinset(char *ref, int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GLXwinset() to select the window in framebuffer bu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window associated with ref.  If the window does not ye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Xwinset will be performed to select it when the window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verridden by a subsequent winse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 TkGLXwin_GetRefs(char ***refs, int *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refs currently known by glxwin.  The return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reed when no longer needed by calling free()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isplay       *TkGLXwin_RefGetDisplay(char *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X Display structure of the window associated with the given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f does not exist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indow         TkGLXwin_RefGetWindow(char *ref, int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X Window ID of the window associated with the given r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f does not exist, or the window has not yet been re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TkGLXwin_RefGetDisplayWindow(char *ref,Display **d,Window *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both the Display and the XID  of the main window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iven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olormap       TkGLXwin_RefGetColormap(char *ref, int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X Colormap ID of the window associated with the given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XVisualInfo   *TkGLXwin_RefGetVisualInfo(char *ref, int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X visual info about the window associated with the given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long  TkGLXwin_RefGetParam(char *ref, int buf, int 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GL information about the window associated with the given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returned is specified param, and refers to valu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X_AC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GLXconfig *TkGLXwin_RefGetConfig(char *r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GL configuration structure from the window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        *TkGLXwin_RefGetClientData(char *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        *TkGLXwin_RefSetClientData(char *ref, void *client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outines are used to store and recall user-specific client 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xwin. SetClientData returns the previous value of clien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Tk_Window    TkGLXwin_RefGetTkwin(char *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totyped only if &lt;tk.h&gt; is included before tkGLX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the Tk_Window structure for the window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Tcl_Interp    TkGLXwin_RefGetTkwin(char *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totyped only if &lt;tk.h&gt; is included before tkGLX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the Tcl interpreter for the window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r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