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5797780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5692338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4193861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0971112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