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Copyright (c) 1992 by Carnegie Mellon Univers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ene Rollins (rollins+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Computer Science, Carnegie-Mellon Univ, Pittsburgh, P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(sort op lst) Uses the mergesort algorithm to sort the list 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list sorted according to the comparison operator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ide effect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(unique'sort equal op lst) Uses the mergesort algorithm to sort 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list sorted according to the comparison operator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elements (according to equal) are eliminated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has unique elements. No side effects.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