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- The Khoros Visual Languag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cantata\fP visual programming environment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Khoros libraries via a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master form\fP which appears on the screen when \fBcant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provides the user with a programming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the following components:  \fI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\fP, \fIpull-down menus\fP that provide access to \fIsubform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action selections\fP, \fIsubform buttons\fP, and a \fIworkspa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default \fBcantata\fP master form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buttons to access programs but instead uses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ubform selections\f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on-line information is provided by clicking on `HELP'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in the form of a single window, or a window wit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option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n option brings up additional document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 This user's manual is a compilation of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form is used to initiate the user's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\fBcantata\fP.  The following description summa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types of buttons located on the master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 are located along the left sid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These actions provide the basic operations needed for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execution of processing flo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UN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entire flow graph of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SET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ll glyphs so that the entire flow graph will be re-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workspace is `RU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DRAW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the lines and glyphs of the flo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OUTINES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access to Khoros programs by name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long the top of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ster for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QUIT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\fBcantat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buttons and subform menu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long the top of the master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processing routines currently available in Kho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ubforms" for help on using the subform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UB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form buttons, located on the top-left and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form, allow the user to interact with certain featur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 environment.  They are accessed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election.  A complete description is given unde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subform menu. 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dit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user access to the various functions of the interactiv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f \fBcantata\fP.  Many of the editing function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you would expect in a very simple draw program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programs (groups of glyphs) and create sub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orkspace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teract with the \fBcantata\fP workspac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attributes, execution modes, saving and restoring \fBcantata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subprocedures, setting default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ndividual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ariables"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variables and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