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Cantat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-LOO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llustrate the use of the count-loop control gly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structures within \fBcantata\fP flow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ith NO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 loop with NO feedback or to use the SAME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each time, connect the loop output back to the loop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---|=&gt;      =&gt;|----- Final outpu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|=&gt;      =&gt;|--*--- Sequence of glyp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count_loop|  |    be execut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------------  |    through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ith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 loop that recycles a value produced within the lo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input the next time through the loop, conn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output back to the `Loop Inp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all children of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are executed BEFORE the loop is re-executed, feedbac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any point within the loo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---|=&gt;      =&gt;|----- Final outpu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|=&gt;      =&gt;|----- Sequence of glyphs to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count_loop|      be executed each tim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------------      through the loop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