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Warpimag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for executing warpimage from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rc  input source image (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arget]  input target image (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p_mode]  sel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(Select Source &amp; Tar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2  (Select 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fault =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V] Gives the version for warp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U] Gives the usage for warp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] Prompts fo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A [file1]] Creates the answer file called warpimage.ans or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a [file1]] Uses warpimage.ans or file1 as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-src {input source image}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urce image on which tiepoints will be set with \fIwarpimag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pecified as "-src filename", where the file provi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VIFF file.  The VIFF file may be of any data type except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and images, the first band is displayed.  At this ti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apability for changing b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target {input target image}]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arget image on which tiepoints will be set and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rtners on the source image.  Like the source image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s "-target filename", where the file provided is a Khoros VIF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FF file may be of any data type except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[-tp_mode {tiepoint mode}]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Warpimage\fP may be used in one of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, one creates pairs of tiepoints, one on the source image,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on the target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pproach is to mark tiepoints on the source imag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which case, one shouldn't bother inputting a target im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(1) to use the first method, (2) to use the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-tp_mode] flag controls which of these methods will be used, \fI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execution of warpimage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V" argument will print out the current version of warp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U" argument will print out the usage for warpimage, in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an i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teractive Promp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P" argument will give interactive prompting for each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reating an Answ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A [filename]" argument will create an answer file named "filenam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ption is specified, or named "warpimage.ans" if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An answer file stores the values specified of all argu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Note: the "-A" argument is usually used in conjunction with the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sing an Answ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a [filename]" argument will use the answer file name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option is specified, or named "warpimage.ans" if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\fIWarpimage\fP will use the answer file to get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listed above.  No other arguments should be necessary when the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