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F-THEN-ELSE structure is used to construct single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decision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ditional Expression' must be entered in the spac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.  It may be any legal \fBcantata\fI expression (se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VARIABLES subform' for description of valid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evaluate to either not 0 (TRUE) or 0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yph is executed, the `Conditional Expression'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Conditional Expression' is evaluated as TRUE (anything greater than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`Input' data is passed to the `TRUE Output' and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Conditional Expression' is evaluated as FALSE, then the `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assed to the `FALSE Output' and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"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rrow corresponds to the input path to the deci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"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per" output arrow corresponds to the `TRUE Out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o be executed if the `Conditional Expression'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er" output arrow corresponds to the `FALSE Out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to be executed if the `Conditional Expression'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here.  The `FALSE Output' connectio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ollow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glyphs to be executed in both cases, that i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 path has been taken, a `MERGE' glyph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two processing paths (see following examp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