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Image List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Image List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image list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displaying different bands of"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mage List" pane of the "Options" subform keeps a histor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hat have been input to editimage during the session; th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s a convenient way to redisplay an image that was display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.  This subform also lets you specify which band of a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, when multiband imag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mag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lection on the left of the pane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each image that has been input to editimage dur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name of the desired image, and it will be re-inpu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colormap changes that were initiated on the image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put will be preserved, including pseudocoloring, threshol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autocolor procedures and colormap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Band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lection on the right of the pane will conta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abeled "Image Band X" for each band of the currently 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-band images, the list will only have one entry, "Image Band 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on the entry will have no effect.  However, when a multib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put, you may change the band currently being displayed by simpl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desired band from the "Band List"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