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Pseudo Color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Pseudo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pseudo color" "colormap mod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pseudo color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eudocolor capability provides a method of interactively al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of the input image.  First, you specify a single pixel or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 for which to alter the color;  next, you specify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bout the Pseudocolor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eudocolor display includes a palet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in which image pixels appear, and a set of Red, Green,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seudocolor Pal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portion of the pseudocolor subform contains a palett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grid of color cells. Each color cell represents a pixel i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nd appears in the same color as the pixel does in the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ells are arranged in the order that the pixels appear in the imag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map; ie, the upper leftmost colorcell is the first color in the color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wer rightmost pixel box is the last color in the colormap.  When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rs from the palette is chosen for alteration, all colors that 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 between those two color cells in the colormap are also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e Red/Green/Blue Scrollb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color bars below the palette will reflect the thre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that define the color of the selected pixel. These scroll b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hange the colormap of the input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elect a single pixel value or a range of pixel values to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d by clicking with the mouse on the color cells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 the pixel value(s) that you want to change.  Afte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to be changed from the pseudocolor palette, use the scrollb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in which that range of pixel values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