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format for creating new guild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basic and similar to the format fo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kee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nu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the shop.  Currently it ha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kill 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kill 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kill num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kills the guildmaster knows.  Use the slot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lls.c (ask your implementor for them)   Use -1 to en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kills or spel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0 if the GM knows skills, else use 1 fo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eper v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num of the mob that is the guil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in wh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itvector to limit which classes/align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master will train.  They are the same as those for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imes that the guild opens and closes.  Set th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 have a guild ope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to indicate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