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ircleMUD Releas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  Sept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written get/put/drop/junk/donate/give/wear/remove, so that "al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.x" work in a much wider variety of cases.  Loosely based 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in by Jeff F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Track" function based on breadth-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nfigurable auto-save feature to automatically crash-sa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ore intense error-checking in object saving system to detec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fil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ny configuration options added to config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tion to make death traps automatically have dump spec-proc as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SPELL and ACAST macros added to match the ACMD macros; spells1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s2.c, spell_parser.c, and magic.c changed to use th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KILL macro split into GET_SKILL and SET_SKILL macros so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nhanced documentation -- a help entry now exists for eve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Linux compatibility, and further steps to SVR4 compatibility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it into Circle even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functions now prototyped befo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a maintenance release; mostl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 July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blic release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-memory mobile and object prototypes and string sharing f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usage and blazingly fast zone re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large realloc()s removed and replaced by boot-time record cou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ngle malloc() for superior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plit world/obj/mob/zon/shp files for easy addition of areas; plu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ld files are still in the original Diku format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isting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oot-time and run-time error checking of most data files with diagno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layer mail system and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writte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NSI color codes with a fully documented programmers'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ully integrated and robust rent/crash system -- allows normal r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o-renting, crash protection, and forced rent (at an increased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n hour of i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dvanced 'set' command which allows you to set dozens of aspects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they aren't logged in.  "Stat" also allows you to sta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n'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telligent 'autorun' script handles different types of rebo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ing your system 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3 types of sitebanning available: 'all' to refuse all connections, 'ne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ew' to refuse new players, or 'select' to refuse new player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gistered players who don't have a SITEOK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ad password attempts are written to the system log and sa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