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(C) 1993 by K. Ballueder</w:t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e README and COPYING for details.</w:t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lease feel free to contact me:</w:t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kballued@charon.physik.uni-osnabrueck.de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kballued@jupiter.rz.uni-osnabrueck.de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1:       </w:t>
        <w:tab/>
        <w:t>works fine, scrolling, stones and bombs falling, no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uses only COM2 with approx. 84 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  -lxxx: select level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  -m   : select  monochrome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2:       </w:t>
        <w:tab/>
        <w:t>added 2-player option with master and slav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scrolling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  -2   : select two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  -s   : select slave mode in two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8-3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3:       </w:t>
        <w:tab/>
        <w:t>-s option replaced by automatic mod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error in ..._moeglich()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error in load_level()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4        </w:t>
        <w:tab/>
        <w:t>no appearance of player2 in single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speed contro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-? causes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graphic definition reorganized, diamon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variable level siz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5        </w:t>
        <w:tab/>
        <w:t>beetles added, beetle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explos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unctions added, which detect death of play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5a       </w:t>
        <w:tab/>
        <w:t>better speed control via bio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ixed some bugs in explo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simp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now diamonds sense gravity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6        </w:t>
        <w:tab/>
        <w:t>removed asymmetrie in falling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digitized sound added, using RESPL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reading parameters from BDASH.CFG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6a       </w:t>
        <w:tab/>
        <w:t>fixed bug in scroll_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parameter for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2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7        </w:t>
        <w:tab/>
        <w:t>added different modes of movement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scores for diamonds and bee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still no high score list, no count of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started reformatting of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FILES.DOC 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7a       </w:t>
        <w:tab/>
        <w:t>highscore li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defines for filenames and bgipath to bda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still no count of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-01-93  </w:t>
        <w:tab/>
        <w:tab/>
        <w:t>added new movement mode move_beetles_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8        </w:t>
        <w:tab/>
        <w:t>fixed bug movement functs, reorganized movement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ixed bug in sc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ixed fatal bugs in load_level() (uninitialized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support for multipl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error detection to load_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ixed bug in load_level() (short lines in level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-20-93            </w:t>
        <w:tab/>
        <w:t>fixed bugs in scroll_down() and scroll_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-21-93            </w:t>
        <w:tab/>
        <w:t>added CONVERT.BAT to automatize generation of bdash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-09-93            </w:t>
        <w:tab/>
        <w:t>added different graphics for different bee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9        </w:t>
        <w:tab/>
        <w:t>added key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graphics definition for sc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-09-93            </w:t>
        <w:tab/>
        <w:t>added cheese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9a       </w:t>
        <w:tab/>
        <w:t>fixed bug in display_level() for px,py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killing of cheese which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ixed bug in parse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-10-93  </w:t>
        <w:tab/>
        <w:t xml:space="preserve">    </w:t>
        <w:tab/>
        <w:t>added death-detection for move_beetle_lr(), move_beetle_up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9b       </w:t>
        <w:tab/>
        <w:t>added clearing of keyboard buffer via macro in bda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uploaded to ftp.uni-paderborn.de and ftp.uni-passa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5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10alph.   </w:t>
        <w:tab/>
        <w:t>First common DOS and LINUX version, tightened up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graphi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11</w:t>
        <w:tab/>
        <w:t xml:space="preserve">    </w:t>
        <w:tab/>
        <w:t>all beetles call bearbeite_feld(), 4 lives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still some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ncorrect level switching in 2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aud rate not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 2-player mode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2-player mode still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2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19</w:t>
        <w:tab/>
        <w:tab/>
        <w:t>reorganized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sound-support for LinuX via /dev/ds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cards and internal speaker, running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0</w:t>
        <w:tab/>
        <w:tab/>
        <w:t>interruptable sounds in LinuX version, big impr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8-93</w:t>
        <w:tab/>
        <w:tab/>
        <w:t>Modified sound-routine to work with soundblaster or /dev/p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6-93</w:t>
        <w:tab/>
        <w:tab/>
        <w:t>restructured sound-routine, changed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Makefile (make 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1</w:t>
        <w:tab/>
        <w:tab/>
        <w:t xml:space="preserve">added first sound for falling stones, improved s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dev/dsp, added README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1a</w:t>
        <w:tab/>
        <w:tab/>
        <w:t>minor changes in option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rst public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1b</w:t>
        <w:tab/>
        <w:tab/>
        <w:t>fixed Makefile (-NDEBUG, Makefile, bdash.prj *.voc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ck 'n dirty fix to sound_linux.c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s if no sound devi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econd public release (outch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2</w:t>
        <w:tab/>
        <w:tab/>
        <w:t>changed graphics to svgalib (Thanks to Harm Hanema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roved error handling in sou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PAUSE_KEY for pau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d compiler warnings, added -pedantic to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reopen of stdin to fcntl, thus making 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vt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3</w:t>
        <w:tab/>
        <w:tab/>
        <w:t>reorganized bdash.h, added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install/uninstall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pathorganization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4</w:t>
        <w:tab/>
        <w:tab/>
        <w:t>added support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ished path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hea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detection of eff. uid for I/O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vgalib does enter infinite loop if permissions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4a</w:t>
        <w:tab/>
        <w:tab/>
        <w:t>started reorganization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d 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scores-display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ed reorganization of graphic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speed display in bd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se 0.24b</w:t>
        <w:tab/>
        <w:tab/>
        <w:t>removed major security bug in sound_linux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all to access() to test permission of sound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laced vgax.c by calls to gl_putbox()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all scrolling routines to use vgagl-lib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r resolution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ven working, but extremel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score list/editing work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5</w:t>
        <w:tab/>
        <w:tab/>
        <w:t>first version with object 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primitive GObject for firs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ight problems with last pixel i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wrote debug_printf(),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5a</w:t>
        <w:tab/>
        <w:tab/>
        <w:t>extensive changes to movers.c to use ooc-Object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later animati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wrote debug_printf(),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6</w:t>
        <w:tab/>
        <w:tab/>
        <w:t xml:space="preserve">begin to move animation-code from mover.c t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move_beetle_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ill a bug in split_chee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6a</w:t>
        <w:tab/>
        <w:tab/>
        <w:t>suposed bug in split_cheese() turned ou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r.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some variable names in graph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ill adding extensive debug_xxx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move_objects() (test for empty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next_level func for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rea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COPYRIGHT_MESSAGE (now my name is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-0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7</w:t>
        <w:tab/>
        <w:tab/>
        <w:t>added new configuration routines vconfi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se_parameters() for more flex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8</w:t>
        <w:tab/>
        <w:tab/>
        <w:t>changed all Movers to o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de for Movers needs clean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some minor errors in output of debug me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wrote README, started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8a</w:t>
        <w:tab/>
        <w:tab/>
        <w:t>added virtual screen to avoid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Makefile, fixed bug in clea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not anymore endless loop on text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sounds to sun-audi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option SND_DEV_DSP to Makeopt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P style ioctl() for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9</w:t>
        <w:tab/>
        <w:tab/>
        <w:t>added compile flag VIRTUAL_SCREEN for enabl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ounter for delay of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set at compile time with CHEESE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-19-93</w:t>
        <w:tab/>
        <w:tab/>
        <w:t>minor changes, added compile-option for Anim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imObject still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-23-93</w:t>
        <w:tab/>
        <w:tab/>
        <w:t>wrote generic Makefile with ooc-support for ooc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all .c, .h and .r files are correctly re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. A really big improv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ill a bug in Mover.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5-93</w:t>
        <w:tab/>
        <w:tab/>
        <w:t>fixed bug in Mover.dc, STARIGHT-BUg now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30a</w:t>
        <w:tab/>
        <w:tab/>
        <w:t>object-oriented,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frame for high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30</w:t>
        <w:tab/>
        <w:tab/>
        <w:t>changed all beetles to AnimObject,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move_objects in graphics.c to mak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ment for dea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ote new Makefile, minor changes to subdir-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