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i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-install (-i) to install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date (-U) to upgrade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i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o create a subdirectory and install extlinux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now supports symbolic links.  However,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might hit the pathname limit.  Also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bsolute symbolic links are interpreted from the root *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*, which might be different from now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terpret it (e.g. in the case of a separate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)  Therefore, use relative symbolic link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-i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