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tb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Clear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trtb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tblview *\paramname{strtb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ull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Rock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trtblview_}Hi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tb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trtblview}, struct stringtb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neOnl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Prin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S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Man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On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