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vent}}\indexi{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an event-driven system: 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\italic{im}, uses the class \italic{event} to schedule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'event' as an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nerate events in the Andrew Toolkit system (e.g.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event-driven simulation), you should enqueue ev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, as described in this section.  Because the class \italic{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ly one event queue, you should not use the class \italic{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nor should you subclass it, as doing so will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's use of it.  On the other hand, if you are build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, then you may want to use \italic{event} direct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\italic{Building an Interaction Mana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ev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Cancel }\fixedindent{(struc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v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Deallocate }\fixedindent{(struc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event_}Enqueu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me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FirstTim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urren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ForceNex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HandleTimer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urren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Now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StartTime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queue} \indexi{Event++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uses the event queue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}.  There are methods for creating an event and insert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 and for canceling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time} \indexi{Event++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vent has a time, \italic{t}, that determines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description} \indexi{Event++Procedure and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vent has an associated procedure and data that describes th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is executed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queueing and canceling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eueing an event} \indexi{Event++Enque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Enqueue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vent *im_EnqueueEvent(proc, procdata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im_Enqueue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lass \italic{event} and insert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's event queue.  It will occur at time \italic{t} un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.  The second parameter, \italic{proc}, is a procedur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, \italic{procdata} is the data for the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proc} will be called with the data \italic{procdata}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vent++Timer un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ime are in \italic{timer un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U}s.\formatnote{@foot[A technical note:  Timer units are micr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6 (microsec &gt;&gt; 6).  The shift increases the time interval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xpress.]}  The following macros convert from normal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r unit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SECtoTU(t)\formatnote{  --  }converts 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USECtoTU(t)\formatnote{  --  }converts micro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MSECtoTU(t)\formatnote{  --  }converts milli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less useful, there are also corresponding macros for conve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units to normal time:  event_TUtoSEC(tu), event_TUtoUSEC(tu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TUtoMSEC(tu).  Note that arguments to macros should not hav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The maximum value for seconds is 64000.  Times smaller than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th of a second will happe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vent.  Should be sav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going to be cance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te that this is a call to an \italic{im} method,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} method.  Application programs may wish to schedule \italic{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for any number of reasons.  For example,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mmand (^X), \bold{Ez} schedules an event to echo the ^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4 seconds later; \bold{Ez} cancels the event if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t of the command before 4 seconds.  \bold{Ez} also uses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file checkpo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all schedules a checkpoint to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kpInterval} seconds, where \italic{CkpInterval} defaults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kpInte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CKPINTERVA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en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pInterval = environ_GetProfileInt("CheckpointInterva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CKP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im_EnqueueEvent(Checkpoint, 0, event_SECtoTU(CkpInter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an event} \indexi{Event++Cance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vent_Canc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Cancel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vent *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event_Cancel} remove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} from the \italic{Interaction Manager}'s event queue and fre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Once an event is queued by the \italic{Interaction Manag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prevent the event from occurring is to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event to be canceled must be one that has not yet occurred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y to cancel an already executed event.  The recommended way of canc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is to have the procedure that executes when an event occurs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  Before canceling the event, test the flag and do not cancel i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uilding an Interaction Manager}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Buil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only of interest if you are programming a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Because the class \italic{event} provides only one event que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class \italic{event} directly only if you are programm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; doing so otherwise will interfere with the \italic{im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queuing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vent} \indexi{ \italic{eve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vent_New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the class \italic{ev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normal way to create an event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queueEvent} which creates an \italic{event} and inser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eueing an event} \indexi{ \italic{event_Enque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vent *event_Enqueue( 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vent_Enque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lass \italic{event} and inserts it into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in order of the time, \italic{t}, at which it will occur. 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r units.  The third parameter, \italic{proc}, is a procedure nam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 and the fourth parameter, \italic{procdata} is a pointer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cedure.  The procedure \italic{proc} will be call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data}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interaction manage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thod, like \italic{im_EnqueueEvent} that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enqueue events.  \italic{im_EnqueueEvent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_Enque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the event 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the event timer} \indexi{ \italic{event_StartTim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StartTime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event_StartTimer}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r.  Units are timer units (microseconds &gt;&gt; 6). 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\superscript{(TM) }system call \italic{gettimeofday (3)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t used directly.  Called by \italic{event_Now} if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using an event to occur} \indexi{ \italic{event_HandleTim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HandleTimer(curren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currentTi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or the first ev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queue, if any, \italic{event_HandleTimer} causes the event to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ime is within 10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time to wait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interaction manager, then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Timer} in its interaction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out what time it is now} \indexi{ \italic{event_N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Now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Now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ime, relative to the last call to\italic{ StartTim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rrent time, in timer units (microseconds &gt;&gt; 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event_Now} can handle time intervals up to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pplications requiring longer times (e.g., a server)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calls on \italic{StartTim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time until the next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vent_FirstTi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FirstTime( curren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urrentTi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FirstTi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time remaining until the first event on the queue is se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time remaining, in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time to the next event is relatively short, it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th going to sleep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cing the next event to occur} \indexi{ \italic{event_Force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ForceNext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ForceN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imer for the event queue so that the next event in the sequ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}.  Changes the value returned by the next c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_No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alleviates the necessity for tim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.  Events may be set in a sequence by approximat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ceNext} can be called to make events occur when nee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he next event is relatively short, it might not be worth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