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418031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92086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92880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53532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