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13973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57160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