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7717928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7838498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4154272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