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60375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50327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085058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78751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