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7208089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6079754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