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926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4236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56822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73807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