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88496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48652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84917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9716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