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43074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35071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83324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58815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