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807362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039234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