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ENT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[1/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/clears a flag which supresses some messag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