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BJECT</w:t>
        <w:tab/>
        <w:tab/>
        <w:tab/>
        <w:tab/>
        <w:t>CHANNELC</w:t>
        <w:tab/>
        <w:tab/>
        <w:tab/>
        <w:t>3/3/89 (M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ulates a time dependent synaptically activated ionic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variable channel conductance Gk is activa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 of transmitter. This conductance then chang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ped second-order characteristics with a time course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time constants tau1 and tau2. Channel current is not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ulates Gk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2y/dt2 + B*dy/dt + C*y = activ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k = gmax*A*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A is a normaliza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(tau1 + tau2)/(tau1*tau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= 1/(tau1*tau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ion        \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~~~&gt;          --/-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Gk 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k    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NCTION   </w:t>
        <w:tab/>
        <w:tab/>
        <w:t>Channel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TA STRUCTURE   </w:t>
        <w:tab/>
        <w:t>channelC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LASS  </w:t>
        <w:tab/>
        <w:tab/>
        <w:t>channel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ZE   </w:t>
        <w:tab/>
        <w:tab/>
        <w:t>12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THOR  </w:t>
        <w:tab/>
        <w:tab/>
        <w:t>M.Wilson Caltech 6/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ECK </w:t>
        <w:tab/>
        <w:t xml:space="preserve">make sure tau1&gt;0, tau2&gt;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ET  </w:t>
        <w:tab/>
        <w:t>assign activation = 0, Gk = 0, calculate time-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pendent coeffic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CESS </w:t>
        <w:tab/>
        <w:t>update G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IT </w:t>
        <w:tab/>
        <w:t>assign activation 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CALC </w:t>
        <w:tab/>
        <w:t>recalculate time-step dependent coeffic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ATION</w:t>
        <w:tab/>
        <w:tab/>
        <w:t>activation (transmit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k - time varying channel conduc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max - peak channel conductance (for a unit activation impu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au1,tau2 - channel time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tivation - driving force (transmitter) for the channel conductan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COMMANDS/TOP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