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ext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Text</w:t>
        <w:tab/>
        <w:t>Window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-----------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</w:t>
        <w:tab/>
        <w:t>Text Window is a descendent of buttonedWindow that is used as a</w:t>
        <w:tab/>
        <w:t>basic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  <w:tab/>
        <w:t>editor.</w:t>
        <w:tab/>
        <w:t xml:space="preserve"> It includes the two standard buttons of buttonedWindow</w:t>
        <w:tab/>
        <w:t>(clos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,</w:t>
        <w:tab/>
        <w:t>grow box) + a horizontal scroll</w:t>
        <w:tab/>
        <w:t>bar, vertical scroll bar, and two tex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s search and next.  The search</w:t>
        <w:tab/>
        <w:t>button will open a dialog box and ge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arch criteria.</w:t>
        <w:tab/>
        <w:t xml:space="preserve"> The next button will search for the next occurance of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arch string.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scr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dialog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aler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WindowPtr = ^Tex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Window</w:t>
        <w:tab/>
        <w:t>= object(buttoned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Line</w:t>
        <w:tab/>
        <w:t xml:space="preserve"> : lineNodeP;</w:t>
        <w:tab/>
        <w:t xml:space="preserve"> { Points to begining of buffer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Line</w:t>
        <w:tab/>
        <w:t xml:space="preserve"> : lineNodeP;</w:t>
        <w:tab/>
        <w:t xml:space="preserve"> { Points to end of buffer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Lines</w:t>
        <w:tab/>
        <w:t xml:space="preserve"> : integer;</w:t>
        <w:tab/>
        <w:t xml:space="preserve"> { Number of text lines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Width</w:t>
        <w:tab/>
        <w:t xml:space="preserve"> : integer;</w:t>
        <w:tab/>
        <w:t xml:space="preserve"> { maximum of all tex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nd the window width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tBar,HoriBar : scrollBar;</w:t>
        <w:tab/>
        <w:t xml:space="preserve"> { Scroll bars</w:t>
        <w:tab/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B,nextB</w:t>
        <w:tab/>
        <w:t xml:space="preserve"> : textButton;</w:t>
        <w:tab/>
        <w:t xml:space="preserve"> { Buttons for searching text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ox</w:t>
        <w:tab/>
        <w:tab/>
        <w:t xml:space="preserve"> : dialogBox;</w:t>
        <w:tab/>
        <w:t xml:space="preserve"> { dialog box for search info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Sensitive</w:t>
        <w:tab/>
        <w:t xml:space="preserve"> : chooseButton; { should search be case sensitiv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For</w:t>
        <w:tab/>
        <w:t xml:space="preserve"> : textField;</w:t>
        <w:tab/>
        <w:t xml:space="preserve"> { what</w:t>
        <w:tab/>
        <w:t>should we search for ?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VisualLn</w:t>
        <w:tab/>
        <w:t xml:space="preserve"> : lineNodeP;</w:t>
        <w:tab/>
        <w:t xml:space="preserve"> { First line displayed</w:t>
        <w:tab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p of the window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ColNum</w:t>
        <w:tab/>
        <w:t xml:space="preserve"> : integer;</w:t>
        <w:tab/>
        <w:t xml:space="preserve"> { (# of) First</w:t>
        <w:tab/>
        <w:t>column of text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LineNum</w:t>
        <w:tab/>
        <w:t xml:space="preserve"> : integer;</w:t>
        <w:tab/>
        <w:t xml:space="preserve"> { Number of the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t the top of the window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tyFlag</w:t>
        <w:tab/>
        <w:t xml:space="preserve"> : boolean;</w:t>
        <w:tab/>
        <w:t xml:space="preserve"> { True</w:t>
        <w:tab/>
        <w:t>if text</w:t>
        <w:tab/>
        <w:t>updated</w:t>
        <w:tab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last save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Mode</w:t>
        <w:tab/>
        <w:t xml:space="preserve"> : boolean;</w:t>
        <w:tab/>
        <w:t xml:space="preserve"> { Editor in insert Mode ?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ine</w:t>
        <w:tab/>
        <w:t xml:space="preserve"> : integer;</w:t>
        <w:tab/>
        <w:t xml:space="preserve"> { The number of the 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cursor resides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Column</w:t>
        <w:tab/>
        <w:t xml:space="preserve"> : integer;</w:t>
        <w:tab/>
        <w:t xml:space="preserve"> { The cursor's</w:t>
        <w:tab/>
        <w:t>column wh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ine</w:t>
        <w:tab/>
        <w:tab/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Cursor</w:t>
        <w:tab/>
        <w:t xml:space="preserve"> : boolean;</w:t>
        <w:tab/>
        <w:t xml:space="preserve"> { is the cursor active</w:t>
        <w:tab/>
        <w:t>from prev?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X,</w:t>
        <w:tab/>
        <w:t>windY</w:t>
        <w:tab/>
        <w:t xml:space="preserve"> : integer;</w:t>
        <w:tab/>
        <w:t xml:space="preserve"> { cursor pos in window</w:t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Pnt</w:t>
        <w:tab/>
        <w:t xml:space="preserve">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to cursor image INS =</w:t>
        <w:tab/>
        <w:t>Block, overWrite =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Pnt</w:t>
        <w:tab/>
        <w:t xml:space="preserve"> : pointer;</w:t>
        <w:tab/>
        <w:t xml:space="preserve"> { used</w:t>
        <w:tab/>
        <w:t>to blank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Stops</w:t>
        <w:tab/>
        <w:t xml:space="preserve"> : byte;</w:t>
        <w:tab/>
        <w:t xml:space="preserve"> { tab stops every 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Open(fileName    :</w:t>
        <w:tab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</w:t>
        <w:tab/>
        <w:t xml:space="preserve">      :</w:t>
        <w:tab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c, wc,  tc :</w:t>
        <w:tab/>
        <w:t>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doYourJob(X, Y : integer) : 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next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Loa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textScroll(Dx, D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 : boolean); { Update current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urrentLine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Grow(Dx, D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Private method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EditLines(Line  : LineNodeP;   { Line to ed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     : integer;</w:t>
        <w:tab/>
        <w:t xml:space="preserve"> {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work.Top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    : integer);  { Cursor posito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o work.Left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UpdateScrollBars(X, 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DeleteLine(Line, strtCol, endCol :</w:t>
        <w:tab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pu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bringTo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initializ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ddBlankLines(howMan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uctor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Box(X, Y : integer;</w:t>
        <w:tab/>
        <w:t>B : Box; Factor</w:t>
        <w:tab/>
        <w:t>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me</w:t>
        <w:tab/>
        <w:t>day bring it to</w:t>
        <w:tab/>
        <w:t>global3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