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el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File Selection Dialog Box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-------------------------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unit</w:t>
        <w:tab/>
        <w:t>implements a file selection dialog box.</w:t>
        <w:tab/>
        <w:t xml:space="preserve"> The dialog box</w:t>
        <w:tab/>
        <w:t>uses a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</w:t>
        <w:tab/>
        <w:t>field to get a file name.  If the file is a directory, or the file nam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 wild cards,</w:t>
        <w:tab/>
        <w:t>a selector button will be used for selecting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ired file.</w:t>
        <w:tab/>
        <w:tab/>
        <w:tab/>
        <w:tab/>
        <w:tab/>
        <w:tab/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������������������������������������������������Ŀ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ab/>
        <w:t xml:space="preserve"> Select</w:t>
        <w:tab/>
        <w:t>file to</w:t>
        <w:tab/>
        <w:t>open   ����ͻ ������Ŀ 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ab/>
        <w:tab/>
        <w:tab/>
        <w:t xml:space="preserve">       �Open� �Cancel� 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ab/>
        <w:tab/>
        <w:tab/>
        <w:t xml:space="preserve">       ����ͼ �������� 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>���������������������������������������������Ŀ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>�.</w:t>
        <w:tab/>
        <w:t xml:space="preserve">      &lt;DIR&gt;</w:t>
        <w:tab/>
        <w:t xml:space="preserve"> 3-30-90   2:49p    �#�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>�..</w:t>
        <w:tab/>
        <w:t xml:space="preserve">      &lt;DIR&gt;</w:t>
        <w:tab/>
        <w:t xml:space="preserve"> 3-30-90   2:49p    �Ĵ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>�3DEMO</w:t>
        <w:tab/>
        <w:t xml:space="preserve">  M3D</w:t>
        <w:tab/>
        <w:t xml:space="preserve">   130</w:t>
        <w:tab/>
        <w:t xml:space="preserve"> 3-11-89   4:50p    �</w:t>
      </w:r>
      <w:r>
        <w:rPr/>
        <w:t>۳�</w:t>
      </w: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>�BOX3MV</w:t>
        <w:tab/>
        <w:t xml:space="preserve">  M3D</w:t>
        <w:tab/>
        <w:t xml:space="preserve">   115</w:t>
        <w:tab/>
        <w:t xml:space="preserve"> 5-09-89  12:37a    � �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>�CMP</w:t>
        <w:tab/>
        <w:t xml:space="preserve">  M3D</w:t>
        <w:tab/>
        <w:t xml:space="preserve">   197</w:t>
        <w:tab/>
        <w:t xml:space="preserve"> 7-07-89   2:44p    �Ĵ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>�INTEGV</w:t>
        <w:tab/>
        <w:t xml:space="preserve">  M3D</w:t>
        <w:tab/>
        <w:t xml:space="preserve">   213</w:t>
        <w:tab/>
        <w:t xml:space="preserve"> 5-09-89  12:47a    �#�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</w:t>
        <w:tab/>
        <w:t>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�������������������������������������������������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Selec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Aler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FileName(X, Y</w:t>
        <w:tab/>
        <w:tab/>
        <w:t xml:space="preserve">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tle</w:t>
        <w:tab/>
        <w:tab/>
        <w:t xml:space="preserve">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eptName</w:t>
        <w:tab/>
        <w:t xml:space="preserve">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Path</w:t>
        <w:tab/>
        <w:t xml:space="preserve">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 ReturnedFile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indPtr = ^File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ind</w:t>
        <w:tab/>
        <w:t xml:space="preserve"> = object(Dialog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</w:t>
        <w:tab/>
        <w:t xml:space="preserve">     : Selector;     { Selector</w:t>
        <w:tab/>
        <w:t>button</w:t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mplat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Bas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But   : Tex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Result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uctor Open(X, Y</w:t>
        <w:tab/>
        <w:t xml:space="preserve">      :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tle</w:t>
        <w:tab/>
        <w:t xml:space="preserve">      :</w:t>
        <w:tab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ceptName  :</w:t>
        <w:tab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Path :</w:t>
        <w:tab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r Returned:</w:t>
        <w:tab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  DoYourJob(X, Y : integer) : 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Make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ccep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