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alog3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Dialog Box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----------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</w:t>
        <w:tab/>
        <w:t>Dialog box is a</w:t>
        <w:tab/>
        <w:t>window object, that includes informatory text, input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s, and variable</w:t>
        <w:tab/>
        <w:t>buttons.  A Dialog box may have</w:t>
        <w:tab/>
        <w:t>also text.  Each dialog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 have also default buttons named 'Cancel', 'Ok', and 'Reset'.  Dialog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es cannot</w:t>
        <w:tab/>
        <w:t>be removed, cannot be moved on the screen, and cannot be close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other way</w:t>
        <w:tab/>
        <w:t>than choosing 'Cancel' or 'Ok' buttons.</w:t>
        <w:tab/>
        <w:t xml:space="preserve"> The mouse cursor will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be able to leave</w:t>
        <w:tab/>
        <w:t>the dialog box border.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alog box</w:t>
        <w:tab/>
        <w:t>will support the following methods (In addition/replacement fo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ther window methods):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constructor Open, which will initialize the window layout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procedure   AddButton,</w:t>
        <w:tab/>
        <w:t>which will be used to add buttons to the dialog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box. Buttons would be positioned relative to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The dialog box border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procedure   DoYourJob;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procedure   Show;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Windo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Po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NodeP = ^Button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Node</w:t>
        <w:tab/>
        <w:t>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t</w:t>
        <w:tab/>
        <w:t xml:space="preserve"> : ^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ck</w:t>
        <w:tab/>
        <w:t xml:space="preserve"> : Boolean;</w:t>
        <w:tab/>
        <w:t xml:space="preserve"> { True</w:t>
        <w:tab/>
        <w:t>for a 'Track' button. Track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alled immediatly when click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racks the pointer itself.</w:t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</w:t>
        <w:tab/>
        <w:t xml:space="preserve"> : ButtonNod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NodeP = ^Tex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Node =</w:t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, Y</w:t>
        <w:tab/>
        <w:t xml:space="preserve"> : word;     { Relative</w:t>
        <w:tab/>
        <w:t>to b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</w:t>
        <w:tab/>
        <w:t xml:space="preserve">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</w:t>
        <w:tab/>
        <w:t xml:space="preserve"> : TextNod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Box = Object(Pop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tons</w:t>
        <w:tab/>
        <w:t xml:space="preserve">     : ButtonNodeP;  { List of buttons of the dia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s</w:t>
        <w:tab/>
        <w:tab/>
        <w:t xml:space="preserve">     : TextNodeP;    { List of text lines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, Reset, Cancel   : TextButton;   { Default buttons</w:t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ed</w:t>
        <w:tab/>
        <w:t xml:space="preserve">     : boolean;</w:t>
        <w:tab/>
        <w:t xml:space="preserve">     { True if not canceled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uctor Open(B : box;   { B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c, Yc,    { Location</w:t>
        <w:tab/>
        <w:t>of Cancel 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r, Yr,    { Location</w:t>
        <w:tab/>
        <w:t>of Reset  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o, Yo : integer);  {</w:t>
        <w:tab/>
        <w:t>Location of Ok 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uctor 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Mark_Acti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DrawManuall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  DoYourJob(X, Y : integer) : 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AddButton(var B :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AddTrackButton(var</w:t>
        <w:tab/>
        <w:t>B : Button; isTrack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AddText(X,</w:t>
        <w:tab/>
        <w:t>Y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r  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Accept; virtual;</w:t>
        <w:tab/>
        <w:t xml:space="preserve"> { Ok button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Defaults; virtual;</w:t>
        <w:tab/>
        <w:t xml:space="preserve"> { Reset button</w:t>
        <w:tab/>
        <w:t>pressed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Retrieve; virtual;</w:t>
        <w:tab/>
        <w:t xml:space="preserve"> { Cancel button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Dialog    : ^Dialog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firm(Message, acceptName, reject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abel(message, default : string; x, y, len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 result : string) :</w:t>
        <w:tab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