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utt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 Windows with buttons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 --------------------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windows are controlled with Action Buttons such as a</w:t>
        <w:tab/>
        <w:t>close box, 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</w:t>
        <w:tab/>
        <w:t>box, arrows for</w:t>
        <w:tab/>
        <w:t>scrolling text,</w:t>
        <w:tab/>
        <w:t>buttons</w:t>
        <w:tab/>
        <w:t>for takings some action</w:t>
        <w:tab/>
        <w:t>etc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h</w:t>
        <w:tab/>
        <w:t>windows</w:t>
        <w:tab/>
        <w:t>are called 'buttoned window' and have the following sturcture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</w:t>
        <w:tab/>
        <w:t xml:space="preserve"> A list</w:t>
        <w:tab/>
        <w:t>of Buttons for the window, which will include the user'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buttons + default buttons which are part of the buttoned window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object, and are positioned automatically at the default position, an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are enabled by</w:t>
        <w:tab/>
        <w:t>default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</w:t>
        <w:tab/>
        <w:t xml:space="preserve"> Close button. \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&gt; The default button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</w:t>
        <w:tab/>
        <w:t xml:space="preserve"> Grow button.  /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</w:t>
        <w:tab/>
        <w:t xml:space="preserve"> Pointers to functions/procedures to perform some window actions such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as re-drawing the window contents (e.g</w:t>
        <w:tab/>
        <w:t>after grow) and</w:t>
        <w:tab/>
        <w:t>cleaning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memory</w:t>
        <w:tab/>
        <w:t>when window is closed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no mouse available, a key should be supplied</w:t>
        <w:tab/>
        <w:t>for each button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that key will activate the button as if the</w:t>
        <w:tab/>
        <w:t>button was clicked with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use.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each button a</w:t>
        <w:tab/>
        <w:t>flag is</w:t>
        <w:tab/>
        <w:t>saved telling whether it is a 'track' button 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.</w:t>
        <w:tab/>
        <w:t>A 'track' button is a button that makes</w:t>
        <w:tab/>
        <w:t>an action immediatly when mous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is pressed (and cursor points</w:t>
        <w:tab/>
        <w:t>on it).</w:t>
        <w:tab/>
        <w:t>The Grow Box is</w:t>
        <w:tab/>
        <w:t>such window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which are not 'track' move will hilight when</w:t>
        <w:tab/>
        <w:t>button is pressed, an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</w:t>
        <w:tab/>
        <w:t>activate only if button</w:t>
        <w:tab/>
        <w:t>is released 'on</w:t>
        <w:tab/>
        <w:t>the button'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ButtonNodeP = ^ActButton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Button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</w:t>
        <w:tab/>
        <w:t xml:space="preserve"> : ^ActionButton;    { Points to a button</w:t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</w:t>
        <w:tab/>
        <w:t xml:space="preserve"> : char;</w:t>
        <w:tab/>
        <w:t xml:space="preserve">     { Keyboard</w:t>
        <w:tab/>
        <w:t>alternative to cli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</w:t>
        <w:tab/>
        <w:t xml:space="preserve"> : boolean;</w:t>
        <w:tab/>
        <w:t xml:space="preserve">     { If true,</w:t>
        <w:tab/>
        <w:t>it is a</w:t>
        <w:tab/>
        <w:t>'track'</w:t>
        <w:tab/>
        <w:t>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</w:t>
        <w:tab/>
        <w:t xml:space="preserve"> : ActButtonNodeP;   { Next list node</w:t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roc =</w:t>
        <w:tab/>
        <w:t>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edWindowPtr = ^buttoned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edWindow = Object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ons     : ActButtonNodeP;</w:t>
        <w:tab/>
        <w:t xml:space="preserve"> { List</w:t>
        <w:tab/>
        <w:t>of the window's</w:t>
        <w:tab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cluding the two defaul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low</w:t>
        <w:tab/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Butt   : GraphicButton;</w:t>
        <w:tab/>
        <w:t xml:space="preserve"> { Button for closing the window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wButt    : GraphicButton;</w:t>
        <w:tab/>
        <w:t xml:space="preserve"> { Button for window growth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rawMe    : DrawProc;</w:t>
        <w:tab/>
        <w:t xml:space="preserve"> { User</w:t>
        <w:tab/>
        <w:t>procedure for drawing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W, minH  : word;</w:t>
        <w:tab/>
        <w:tab/>
        <w:t xml:space="preserve"> { Minimum size</w:t>
        <w:tab/>
        <w:t>for such window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Head    : string;</w:t>
        <w:tab/>
        <w:tab/>
        <w:t xml:space="preserve"> { full</w:t>
        <w:tab/>
        <w:t>head name, if we are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Open(head</w:t>
        <w:tab/>
        <w:t xml:space="preserve">     : string;</w:t>
        <w:tab/>
        <w:t xml:space="preserve">     { Header for window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,w</w:t>
        <w:tab/>
        <w:t xml:space="preserve">     : box;</w:t>
        <w:tab/>
        <w:t xml:space="preserve">     { Border and work box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mov</w:t>
        <w:tab/>
        <w:t xml:space="preserve">     : boolean;</w:t>
        <w:tab/>
        <w:t xml:space="preserve">     { True if removable w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awMe     : drawProc;     { Drawing procedur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Width   : integer;</w:t>
        <w:tab/>
        <w:t xml:space="preserve">     { minimum window wid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Height  : integer;</w:t>
        <w:tab/>
        <w:t xml:space="preserve">     { minimum window h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c, wc, tc : word);</w:t>
        <w:tab/>
        <w:t xml:space="preserve">     { Colors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uctor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DrawManuall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DoYourJob(X, Y : integer) : 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Click(X, Y</w:t>
        <w:tab/>
        <w:t>: integ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ddButton(var AB :</w:t>
        <w:tab/>
        <w:t>Acti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Track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Mark_Act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move(dx, d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track_grow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grow(dx, d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growButtons(dx, dy</w:t>
        <w:tab/>
        <w:t>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setDrawProc(newDrawProc : Draw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Buttoned window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Box</w:t>
        <w:tab/>
        <w:t xml:space="preserve"> : box = (Left:FS; Top:1; Right:2*FS-1;</w:t>
        <w:tab/>
        <w:t>Bottom:FS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Box</w:t>
        <w:tab/>
        <w:t xml:space="preserve"> : box = (Left:0; Top:0; Right:</w:t>
        <w:tab/>
        <w:t>FS; Bottom: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ox</w:t>
        <w:tab/>
        <w:t xml:space="preserve"> : box = (Left:0; Top:0; Right:</w:t>
        <w:tab/>
        <w:t>FS; Bottom: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Image</w:t>
        <w:tab/>
        <w:t xml:space="preserve">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mage</w:t>
        <w:tab/>
        <w:t xml:space="preserve">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