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ample  of a DORINFO1.DEF file with explanation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 operation of your program and do not run a BBS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ll you need to do is write or obtain a small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for you from the file that your board DOES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why TriDoor does not CURRENTLY have integrat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systems is because I do not know the formats or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files created by other systems.  If you hav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lease get in contact with me immediately and I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get you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&gt; The Amazing BBS                     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&gt; John                                     SysOp Nam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&gt; Q. SysOp                                 SysOp Nam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&gt; COM0                                     Comport (COM0=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&gt; 0 BAUD,N,8,1                             C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&gt; 0                                        User Baud Rate (0=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&gt; Jane                                     User Nam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&gt; Q. User                                  User Nam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&gt; Acton, Ma.                               User City,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 1                                        ANSI Enabled 1=TRUE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 5                                       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 60                                      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