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'S PASCAL BEAUTIFIER (E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By Edwar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v2.55 does for you the boring work of formatting Pascal source 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sistent and readable form that  is suitable  for printing  with 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67 pitch characters or smaller.  This version supports  the full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orland Pascal (tm) v7.0, an object-oriented Pascal  development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Turbo Pascal (tm),  and generic  Pascal.  When  EP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source code, existing line breaks  are generally  preserv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conditionally inserts line breaks after  semicolons and  the key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, DO, ELSE, OF, RECORD, REPEAT, and THEN.  EPB also preserves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except the spaces that start a line.  EPB does not check 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so you must rely on yourself or on the  Pascal compiler 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before formatting your source code  with EPB.   EPB can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to see programming or typing errors that you  may have  mad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forget to close a comment or quotation, EPB will no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urce code that comes after the beginning of the comment or quo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igning  your source  code, EPB  can also  help you  to see  un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s in nested Pascal  code, especially  in complicated  IF THEN 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s.  All user-declared identifiers are capitalized to the  wa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ppear in the Pascal source code or to the way they last appear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 An optional configuration file lets you set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ptions  and key  word capitalizations.   A sample 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BARRY.CFG is included in this  distribution, named  after the 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uggested it.  EPB is a tool that lets you focus more of your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ogic of  your source  programs instead  of the  appearanc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grams once you have EPB configured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 EPB invocations are provid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,  unmodified,  requires over  256 KB  (kilobytes) of  fre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order to run.  The maximum length  of a  user-declared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255 characters, which  exceeds the  Borland Pascal  v7.0 standar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Pascal v7.0 compiler still only recognizes the first 63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n  identifier  as  significant,  however.   The maximum  dept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 stack is arbitrarily set at 255 indentation levels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enty for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achine crashes or locks up while using NCACHE  v6.0 or 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 during the execution of  EPB, your  source file 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be saved as a "*.BAK" backup file or as the original file.  If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fortunate event occurs, regain control  over your  computer and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ize of your Pascal source code to make sure that the size 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zero).  If the file size is zero, then look  for the  program's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.BAK" file name extension.  If that  file is  also gone,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sort to using a file recovery utility such as the  ones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Utilities.  I recommend that you do NOT use NCACHE v6.0 with 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important  or high  input/output performance  programs.  If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ACHE v6.0, you might want to consider getting  a more  recent vers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sk caching program.  You may also want to consider  remov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 TSR  (Terminate  and  Stay Resident)  programs.  TSR  program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subtle instabilities into MSDOS (tm), since MSDOS  originall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igned to be a multi-task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following three invocations of EPB are equivalent to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.pas 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bove examples,  the original  file is  renamed to  *.BA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 used  as  the  input  file.   Any  one  of these  invoc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valent  to  the following  two commands  in sequence  at the 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file.pas 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   file.bak 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generally recommend the first invocation, "epb file", since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st and since it resembles a compilation such as, "tpc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play a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mat file.pas with (-m)ixed case Pascal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-m" switch shuts off the default capitalization of (Turbo)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(-S)ubstitute all of the identifiers in file.pas  that match  "xx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eDescriptiveIdentifi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 -s xx MoreDescriptive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often use short  identifiers when  developing code  to save 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 find myself wanting to use more descriptive names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ability.  This option is  also useful  for renaming  the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s, functions, and other identifiers in  someone else's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to make it more readable for you.  During identifier sub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  and  literal  strings  are  left  alone  by  EPB, as 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trings in larger identifiers.  Starting with EPB v2.33, 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in real constants  such as  1.0E-10 is  also ignored  as well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 in Turbo Pascal's hexadecimal  constants such  as $FE00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titution option  is superior  to many  editors' search 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, since EPB takes the Pascal syntax into account.  If 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change some identifiers that are within comments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those identifiers without EPB, because EPB  never alt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Accept input data  from some  other program  via the  standard (-i)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, format it, and output the formatted data to outfile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r | epb -i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ODUCER  is any  program that  outputs data  to the  stand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am.  Any program that  displays data  on the  screen is  a produ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it is directly writing to the screen,  bypassing the  BIOS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's output  stream can  be another  program's input  stream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at accepts data from the standard input stream is known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r.  EPB acts as a CONSUMER in the abov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Accept  input  data  from another  program via  the standard  (-i)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am, process it, and send the output data to some consum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standard (-o)utpu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r | epb -io | cons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ke MORE or Buerg's LIST /S are examples of consu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Get input data  from the  file "infile.pas",  process it,  and p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data in a file named "outfile.pas", not changing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ile.pas", and not renaming "infile.pa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Get input data from file.pas, process it, and send  the output 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(o)utpu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data is sent to the  standard output  stream with  no output 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|"), it is conventional  in both  MSDOS(tm) and  Unix(tm)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 to appear on 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Get the input data from the standard (-i)nput stream, format the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utput the data to the standard (-o)utpu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vocation is useful for determining how EPB  will format 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segment that is entered from the keyboard.  It is  convention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MSDOS and Unix for standard input data to come  from the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no input pipe ("|") is specified and for standard output to g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when not output pipe is specified.  You can terminate you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 separate line  by pressing  [Ctrl] Z  or the  [F6] function 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pressing the [Enter] or [Return]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hut off the output of parenthese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hut off the output of bracket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exactly like example 10, except that  bracket comments,  {...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leted instead of parentheses comments, (* ...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xamples 10 and 11 can be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-b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hut off the output of all comments.  The only application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 can think of at this moment is to make your code harder 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omeone  else or  to spoon-feed  a program  that takes  some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 into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t an indent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b file -ELSEindentIF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more  information  on  indentation  options,  execute EPB 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  arguments to  get a  help screen.   The best  way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miliar with these options are to modify them and see what effec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 copies of some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is influenced by  the work  of AT&amp;T  Unix authors  in its  naming (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's Own Version of Emacs, JOVE) and in  the structure  of its 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'-'  as the switch charact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 EPB versions  past v1.5,  several users  of EPB  started sugg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to the program, and I have incorporated most of them into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EPB along with my  own ideas.   My thanks  go out  to the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o make EPB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is intended to be a free program, a gift to the  other programmer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so if you paid money  for this,  you may  have unnecessarily  p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of your money.  All rights to EPB are reserved by the auth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is provided without warranty, though it is unlikely that you will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any serious problem with this  program.  You  may not 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B for more than the price of the media on  which or  through which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n other words, you may not distribute EPB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EPB is an American citizen who began  programming at  the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rteen  and as  of this  writing has  about ten  years of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in multiple programming languages.  He was an Advanced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 student  in  high  school and  received double  5's on  the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's Advanced Placement Pascal AB exam in 1988,  which were 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possible.  He is currently looking for a programming jo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for the author on Usenet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ee@chinet.chi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