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n using aUtomargin -U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update some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left justify feature -[xx. Allows you to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own built in margin. Also allows text to be lef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can now print in landscape mode with printers such as the Deskj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articularly useful when combined with the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now specify a custom initialization str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draft/LQ printing, select fonts, emphasized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ustment for font size switch option -Bxxx. Previously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 to subscript took place at 102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(ASCII 8)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 but may also be useful with the WP and WF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ant for registered user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ordwrap setting instead of the actual document wid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mented that their system appears to hang someti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 This is due to the long timeout delay DOS uses for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rror message. If a shorter timeout causes any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It is good practice t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