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tional Semiconductors SCSI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ree directories, 'SPC', 'ASC' and 'UT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SPC' contains the source and absolute code for a SCS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SPC) board. This board and software is documen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 called "A SCSI Printer Controller using either the DP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 or DP5380 A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ASC' contains the source and executable code requir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88 host adaptor to drive the SPC. This is further explaine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SI Printer Controller Users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'UTIL` contains various sundry general purpose utilitie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ASC host adapter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