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wnloaded from The Brainex System Web Page at: www.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ceive upgrades by mail, there will be a charg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upgrade  sent to cover the cost of the disk and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online by Credit Card, visit www.brainex.com. Intern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processed withn 24 hours and your registration numb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Internet email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FAX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5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 For faster service by mail, please use a MONE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must clear the bank before any numbers ar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SURE THE BRAINEX PROGRAMS WORK TO YOUR SATISFAC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YOUR ORDER. Stanley Sheff (author) will not be held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problems you may have, whether directly or indirectly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any Brainex Program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01/01/96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to the above conditions, and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to distribute any registration numbers to any other individu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. You agree to use registered Brainex Doors only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Rombrain.......$49  [  ] Chat Brain.....$19  [  ] Casino Manager.....$19</w:t>
      </w:r>
    </w:p>
    <w:p>
      <w:pPr>
        <w:pStyle w:val="PreformattedText"/>
        <w:bidi w:val="0"/>
        <w:jc w:val="left"/>
        <w:rPr/>
      </w:pPr>
      <w:r>
        <w:rPr/>
        <w:t>[  ] Shop Master....$39  [  ] CallBack Brain.$19  [  ] Brainex Blackjack..$19</w:t>
      </w:r>
    </w:p>
    <w:p>
      <w:pPr>
        <w:pStyle w:val="PreformattedText"/>
        <w:bidi w:val="0"/>
        <w:jc w:val="left"/>
        <w:rPr/>
      </w:pPr>
      <w:r>
        <w:rPr/>
        <w:t>[  ] Weather Brain..$19  [  ] Time Brain.....$19  [  ] Las Veags Craps....$19</w:t>
      </w:r>
    </w:p>
    <w:p>
      <w:pPr>
        <w:pStyle w:val="PreformattedText"/>
        <w:bidi w:val="0"/>
        <w:jc w:val="left"/>
        <w:rPr/>
      </w:pPr>
      <w:r>
        <w:rPr/>
        <w:t>[  ] Log Brain......$19  [  ] Reader.........$19  [  ] Vegas Video Poker..$19</w:t>
      </w:r>
    </w:p>
    <w:p>
      <w:pPr>
        <w:pStyle w:val="PreformattedText"/>
        <w:bidi w:val="0"/>
        <w:jc w:val="left"/>
        <w:rPr/>
      </w:pPr>
      <w:r>
        <w:rPr/>
        <w:t>[  ] File Brain.....$19  [  ] Story Brain....$19  [  ] Keno...............$19</w:t>
      </w:r>
    </w:p>
    <w:p>
      <w:pPr>
        <w:pStyle w:val="PreformattedText"/>
        <w:bidi w:val="0"/>
        <w:jc w:val="left"/>
        <w:rPr/>
      </w:pPr>
      <w:r>
        <w:rPr/>
        <w:t>[  ] Aladdin........$19  [  ] Star Trek Quiz.$19  [  ] Vegas Slots........$19</w:t>
      </w:r>
    </w:p>
    <w:p>
      <w:pPr>
        <w:pStyle w:val="PreformattedText"/>
        <w:bidi w:val="0"/>
        <w:jc w:val="left"/>
        <w:rPr/>
      </w:pPr>
      <w:r>
        <w:rPr/>
        <w:t>[  ] Planet.........$19  [  ] Show Biz Quiz..$19  [  ] Page Brain.........$10</w:t>
      </w:r>
    </w:p>
    <w:p>
      <w:pPr>
        <w:pStyle w:val="PreformattedText"/>
        <w:bidi w:val="0"/>
        <w:jc w:val="left"/>
        <w:rPr/>
      </w:pPr>
      <w:r>
        <w:rPr/>
        <w:t>[  ] MailBox........$19  [  ] ComBrain.......$19  [  ] Info Door..........$10</w:t>
      </w:r>
    </w:p>
    <w:p>
      <w:pPr>
        <w:pStyle w:val="PreformattedText"/>
        <w:bidi w:val="0"/>
        <w:jc w:val="left"/>
        <w:rPr/>
      </w:pPr>
      <w:r>
        <w:rPr/>
        <w:t>[  ] ABSBrain.......$19  [  ] ArcBrain.......$10  [  ] Manual.............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VE $75! Casino Deluxe - A Special Discount Package Inclu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no Manager, Blackjack, Craps, Poker, Keno, Slots.................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PREMIUM PRODUCT SUPPORT, 1 Year voice support........................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l Me With The Registration Numbers  (USA Only).........................$ 5</w:t>
      </w:r>
    </w:p>
    <w:p>
      <w:pPr>
        <w:pStyle w:val="PreformattedText"/>
        <w:bidi w:val="0"/>
        <w:jc w:val="left"/>
        <w:rPr/>
      </w:pPr>
      <w:r>
        <w:rPr/>
        <w:t xml:space="preserve">[  ] Voice  [  ] BBS   [  ] FA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 ] Internet Email Registration Numbers To Me.                   (no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Mail Registration Numbers To Me.                             (no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&gt;&gt;&gt; 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may Email this form to orders@brain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