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PANAL, A RUBIK CUB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above title, the `grpanal' program is not limitted to the 3x3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ik cube.  As its name suggests, the program is capable of an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ermutation group based on its generators, and given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n that group, it produces a reasonably short (though by n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) path back to start using the original generators (mo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ost of Rubik puzzles that fit this parade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2x2x2 pocket cube, the 4x4x4 advanced 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bik tetrahedron, and the Rubik Magic Squar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"Rubik-clone" puzzles also exist, including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uzzle that permutes colored marbles by rotating opposing 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analyze a completely theoretical permuta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no physical manefe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grpanal with no arguments produces the following usa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grpanal [-d] [-s#] perm_grp_desc_file &lt;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 option prints debug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strong generators for the permutation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 is used to set the amount of time and effort the program 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ing the strong generators with relatively accessibl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se options are technical in nature and should rarely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verage user.  They will be explained at length in 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rgument to the program is a line-oriented ASCII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permutation group being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erved filename `rubcube3' is used, the program reads internal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to the user, that describes the standard 3x3x3 Rubik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ed filename `rubcube2' analyzes the 2x2x2 pocket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erved puzzles will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argument `rubtetra' might rea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describes the Rubik tetrahed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erved filenames are more than just a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liminating the need for various description files in your current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affect some of the I/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 puzzle's configuration must be entered as a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ermutation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ubik cube has 48 movable squares (not counting the cent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since these centers do not m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is a list of the integers 0 through 47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the most user-unfriendly interface imag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`rubcube3' is invoked, the program simply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lors on each face, using initial letters to represent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g for g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uch easier than determining where each square came from on the 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these locations into numbers, and then entering thes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, with no ty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/O improvements accompany each "reserved"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NING IN RUBIK CUB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users will run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puzzles, rather than building new group-descrip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gin by describing the program'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via `grpanal rubcube3', the standard Rubik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rst analyzes the Rubik cube, as though it had never seen the group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takes about 30 seconds on a modern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nalysis is complete, the program prints the follow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of the group is 24*24*22*20*21*18*16*14*18*12*10*15*12*9*6*8*6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 rotation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path back to start is 335, worst path back to start is 9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op face, back row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presents the order of the group, 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urations in the Rubik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the factors together (or run the line through b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eal 43252003274489856000 Rubik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gives the number of rotations and ref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eserve the geometry of the cube and its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spin the cube 120 degrees around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in diagonals to get a new 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ves that correspond 1-1 with the moves of the original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rogram indicates how difficul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an arbitrary configuration back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335 moves to transform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to a solved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th lengths do not represent absolute dist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s are (probably) less than 75 moves fro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rogram does not search for optima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NP-complete problem, even for abelian grou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se statistics reflect the paths that will actually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program is ready to solve your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ks you to enter the colors on the top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back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 letter to each color (usually the first letter in the color's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9 letters that represent the 9 colors on the top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back to front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the center square is green, the fifth letter will be `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other 5 faces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erforms a few sanity checks on the enter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6 colors, 9 squares of each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rner has 3 colors, all corner triples are uniqu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simple checks fail the program prints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s you to enter your cub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 converts the entered colors into a numeric permutation and solves the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printed as a series of characters, one character per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letters `TFRKLB' represent clockwise tur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, front, right, back, left, and bottom fac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er case letter indicates a counterclockwise tw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of the upper cas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se moves to your cube in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should be a solved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ubcube2' pocket cube puzzle operates the sam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only need enter 4 colors per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ths back to start are much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uzzle-description file establishes a length (number of permuted ite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mutation for each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remapping perm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al rotational per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, here is the description file for the standard Rubik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1 0 3 32 51 52 48 30 2 5 50 53 45 47 8 14 7 12 6 46 4 9 10 11 13 15 16 17 18 19 20 21 22 23 24 25 26 27 28 29 31 33 34 35 36 37 38 39 40 41 42 43 44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0 1 2 3 4 5 6 7 8 9 10 11 12 13 14 24 25 26 18 19 20 21 22 23 33 34 35 27 28 29 30 31 32 42 43 44 36 37 38 39 40 41 15 16 17 47 50 53 46 49 52 45 48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0 1 2 3 4 5 18 21 24 11 14 17 10 13 16 9 12 15 47 19 20 46 22 23 45 25 26 27 28 29 30 31 32 33 34 35 36 37 8 39 40 7 42 43 6 38 41 44 48 49 50 51 52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0 1 33 3 4 30 6 7 27 9 10 2 12 13 5 15 16 8 20 23 26 19 22 25 18 21 24 53 28 29 50 31 32 47 34 35 36 37 38 39 40 41 42 43 44 45 46 11 48 49 14 51 52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42 39 36 3 4 5 6 7 8 9 10 11 12 13 14 15 16 17 18 19 0 21 22 1 24 25 2 29 32 35 28 31 34 27 30 33 51 37 38 52 40 41 53 43 44 45 46 47 48 49 50 26 23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9 1 2 12 4 5 15 7 8 45 10 11 48 13 14 51 16 17 18 19 20 21 22 23 24 25 26 27 28 6 30 31 3 33 34 0 38 41 44 37 40 43 36 39 42 35 46 47 32 49 50 29 52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2 5 8 1 4 7 0 3 6 36 37 38 12 13 14 15 16 17 9 10 11 21 22 23 24 25 26 18 19 20 30 31 32 33 34 35 27 28 29 39 40 41 42 43 44 45 46 47 48 49 50 51 52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20 23 26 19 22 25 18 21 24 11 14 17 10 13 16 9 12 15 47 50 53 46 49 52 45 48 51 33 30 27 34 31 28 35 32 29 2 5 8 1 4 7 0 3 6 38 41 44 37 40 43 36 39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35 34 33 32 31 30 29 28 27 0 1 2 3 4 5 6 7 8 20 23 26 19 22 25 18 21 24 53 52 51 50 49 48 47 46 45 42 39 36 43 40 37 44 41 38 9 10 11 12 13 14 15 16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2 1 0 5 4 3 8 7 6 11 10 9 14 13 12 17 16 15 38 37 36 41 40 39 44 43 42 29 28 27 32 31 30 35 34 33 20 19 18 23 22 21 26 25 24 47 46 45 50 49 48 53 52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I include the centers in my permutations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ve leaves the center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re are 6*9 or 54 squares on the Rubik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umber the squares 0 through 53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face, back to front, left to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face, top to bottom, left to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face; back face; left face; bottom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ove, presented on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ockwise turn of the bottom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given the label `B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ove, labeled `F', is a clockwise twist of the front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ese 6 moves describe the Rubik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that begin with `&gt;' define the rotations that preserve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otation spins the cube around the X axis, the second s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be around the Y axis, and the third reflects the cub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Z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tational permutations are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ir presence leads to significantly shorter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rst solves your Rubik cube as it s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s the lenth of the path back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spins the cube and solves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is yields a shorte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it translates the moves back through th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s the shorte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otations present, solutions tend to b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verage length printed in the statistic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line that begins with a `*' is the remapping perm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it must be the first permuta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utation directs the solution of the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get this square in position, then the next, then the nex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ermutation is specified, the program proceeds in numerica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square 0 into position 0, then square 1, then square 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quares are usually numbered for human conven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arely an optimal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emapping permutation tells the program to start at the top-back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quare 1), and then spread to the top-left corner, the top-left 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left-back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se pieces are in place, the right, front, and bottom faces can all be tw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turbing the progress that has already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eedom makes it easier to solve the rest of the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solution spreads to the right-back edge, leaving the bottom and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free to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or an optimal remapping order is more an art than a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ndreds of trials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uilt a pretty good remapping perm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 it slightly, ru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if the statistics impr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write a program that generates hundreds of "reason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s, and feed them into grpanal, looking for the bes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it awkward, but it sure beats rewri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grpanal' program handles any "reasonable" permutation group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patience to encode said group in a group-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Finding Strong Generators For A Permuta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[] be a finite set of permutations on n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group that we will ca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f0 be the free group on the symbols a[], which maps in an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nt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word a1*a3*a7 produces the composite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applying a1, a3, and a7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, let the standard 3x3x3 Rubick Cube act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muted letters are the 48 movable squ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ix generators a[] are the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-turns of the 6 faces of the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uild a tower of free subgroups, starting with f0 and ending with the kernel of f0 ont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 f1 be the subgroup of f0 stabilizing one of the n letters, say "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the transformations of the cube that fix the top-front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right coset reps of f1 are various permutations generated by a[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x to various points in its 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sider the action of each permutation a[i] 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urn the front face 90 degrees, where does the designated square wind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estination of x, record the permutation that moves x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pply the permutations a[] again, and see if x winds up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the front face and then the right face put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osition that cannot be reached in only on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t most 24*6 iterations (Rubik Cub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24 coset reps for f1 in f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tion these coset reps live at leve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se coset reps, and the generators a[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use schreier rewriting to find generators for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bredth-first approach (apply all moves, extract new destinations of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ll moves, extract new destinations, etc), our collection of right coset r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d under left sub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schreier rewriting, the resulting generators form a basis for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a theorem from free groups and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 of f1 is 1+o*(r-1), where o is the size of the orbit of x and 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of f0, or the number of initial permutations a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be, f1 has rank 1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et f2 be the free subgroup that stabilizes two letters, "x" and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oset reps by extracting the orbit of 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schreier rewriting to find a basis for f2 in terms of the basis of f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in terms of the original generators a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 is another square on the first corner of the 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 moves along with x, and the subgroup f1 fixing x also fixe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f1, the orbit of y is trivial, there are no coset r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hreier rewriting produces the sam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 is a square on the side piece next to the corner containing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 has a nontrivial orbit and f2 is a strict subgroup of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bit of y is 24, and the rank of f2 is 28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process until we find a basis for the kernel of the map from f0 ont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 twists the top face and B twists the bottom face then this basi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T, BBTTBBTT, and BTBTBT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EM: Unthinkably Hug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 of the kernel approaches the product of the sizes of the successive or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oughly the order of the group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actical algorithm can build and maintain these hu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 coset reps at each level, also known as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, have all the information we really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questions like the order of g only require the index of f[i+1] in f[i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umber of coset reps at leve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whether a permutation p is in 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some coset rep of f1 moves x to its location u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apply the inverse of this rep to p to give a permutation in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e if a coset rep of f2 in f1 moves y to its new location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and write p as a product of strong ge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p these back to the original generators a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cannot possibly maintain huge lists of ge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we only need the coset r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ucture the above procedure to be depth-first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only the identity coset rep for each f[i+1] in f[i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ay down to f[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g[i] be the image of f[i] in g, the actual permutation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ach new generator is fold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coset reps at and below level i span g[i]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ring in the next generator p, which may increase the group 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if f1 has any new right coset reps in f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consider all generators (reps below f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 could move x to a new location, and then something in f7 could move x to yet another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reach of p and the preexisting coset reps at leve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have a possibly larger list of coset reps for f1 in f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chreier re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enerator p must be crossed with each level 0 coset rep (old and ne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new coset rep must be cro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eexisting generator in the group (at and below level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ew generator so 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routine recursively at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ime we add the second generator to level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ion of the first generator may have expanded the list of coset reps at level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first new coset rep at level 0 is crossed with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coset reps at level 7, but the next new coset rep at 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ossed with even more coset reps at level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dditional generators have been added to intermediat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it inefficient, but not a ser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nough to cross the new coset reps at level 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et of generators, and we will definitely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must decide whether the cost of bookkeeping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st of these redundent cross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EM: Computational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tor, introduced at level i, expands g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it creates a coset rep somewhere at or below level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no more than n^2 such r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ew generator (worst c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n coset reps at the current level is cr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generator below, giving n^3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already belong to the group below and are disca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group membership check is an n^2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s roughly n^7, definitely polynomi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EM: Writing Arbitrary Permutations Using The Original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set rep can be assigned a chain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uild that particular perm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generator in the chain is either one of the given generators a[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reviously established coset rep (strong gener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a "previous" coset rep could actually live at a lower lev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a new generator p passed in at level i has a chain no longer th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coset rep at level i by crossing an existing coset rep with 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some other generator taken from a low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 chains of length l+1 or 2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using schreier rewriting, the generator p is pre and post multiplied by coset r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hain of length l+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or is passed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uction the length of a chain is no worse then 2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form of recursive macro 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in can be converted into a word drawn from the original set of generators a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expansion could become exponential in time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, let g be a product of l disjoint p-cycles for the first l pr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need one generator, since this is isomorphic to a cycl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generator a1 shift each disjoint cycle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set rep at the last level fixes the first l-1 disjoint cycles, and shifts the last cycl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corresponding to this coset rep is a1^n, where n is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l-1 pr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 increases, the product of the first l primes grows exponentially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the first l pr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writing arbitrary permutations in terms of fixed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ace-exponential, even for abelian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one could print the chains for all the coset r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list the coset reps that build a given perm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some information about the word (e.g. its length), without consuming large amounts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EM: Seeding The Coset R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p at any level can be replaced by another rep of the same co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ves 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ultiply by generators from below, or alternatively, take any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 that fixes the first i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s the next letter to the same destination as the existing 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helps reduce the number of moves needed to reach a give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cube, notice that the sixth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ist of the bottom face, is completely un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configuration can be attained using the other five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ime we encounter the last generator a6, all coset reps are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bit embarrassing to enter a nearly-pristine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only its bottom face rotated) into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a path back to start, and see 1000 moves sprawled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other practical problems are solved by seeding some of the coset r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figurations that are only a few moves fro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depth (e.g. 4)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s that are 4 moves from start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each into a potential coset 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our algorithm encounters one of these co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ready have a rep on hand, and its path back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shorter than the chain constructed by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undocumented) -q option prints the orders of the factor grou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series of the permutation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y no means complete, but it does work for many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able groups, such as the Rubik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decomposes all abelian grou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