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ACTIVELY CONFIGURABLE FORM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3 I found myself sitting in a lawye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orm of torture we all must endure from time t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pare a comprehensive will that would adequatel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born daughter.  As the lawyer droned on about 50 diffe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redundantly draft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onsistent versions of postumous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states don't respect eachothers'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hard it is to will our children to guardians in anoth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might be able to keep the cost of this procedure down to 3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 wonderful legal system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wandered jus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what took place here tonight could have been auto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"Whom do you want to care for your childr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My si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"What state does she live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Michig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e != current_state, jump to subroutine other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ore questions and fill out mo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ain line of ques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"Do you have more than $600,000 in ass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assembles relevant paragraphs of cann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s out a long incomprehensibl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with the county, and sends us a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 PC do that (sans the bil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estion applies to the U.S. tax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ferred to by Jimmy Car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nsult to the human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ble course would be to simplify the tax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lieu of that, couldn't a PC ask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t out the appropriate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decide which schedu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o file separately or jointly based upon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plenty of tax program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run like simple spread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f you want to go back and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your changes ripple through the schedul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uch help if you can't understand the form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uldn't a PC act more like H&amp;R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uple programs, e.g. Parsons Technology, possess an `interview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what I am looking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"Does the interest income from your bank accounts exceed $400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 then here comes schedule B. {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"Let's go through your account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ank holds your first accou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 You wouldn't even see schedule B if you did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property power of attorney?  Medical power of attor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cable divorce proceedings?  Bankrupsy?  Loan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questionnaires?  Insuranc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ll these things be handled by a PC?  I believe they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of the money we would all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of the lawyers that would have to go out and find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ed approach to  the law could bring many un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including codification, standardization, and increased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grees much wealth is wasted when people argue over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, all because the deceased left no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ss were simple, understandable, and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would make their wish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the process is automated and controlled b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dge need not interpret half-scra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n the back of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posing lawyers consume the entire inheritance trying to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towardes the "correct"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becomes a descrete set of answers to a seri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stored in that fashion, parsed unambig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out in either English or Legalese, which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wildly optim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haps codification might facilitate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could (and should)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 Oregon has a will/trust system that works prett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use it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ates can quit fighting and wasting time and 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egon software to everyon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even write utilities that translate the other wills into Ore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es to Michigan question 37 means yes to Orego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istributing new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verchanging tax forms, is also much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new form-description files in a known ftp site by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a computer and a modem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iles and generate the appropri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errors in tax forms are arithmet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would be eliminated if a computer performed all the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RS (and the public) would be spared much anxiety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mputer could transmit the codified tax form (via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S.  This would save enormous amounts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misled; H&amp;R block's "electronic filing" i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Some poor clerk still has to transcribe your numbers into a computer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inevitable keystroke errors, a horribly ineffici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his country moved into the 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government doesn't trust electronic signatur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ough handwritten signatures were safe), but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fer, the PC could print out the traditional form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 an electronically readable instance of the same data (e.g. scant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nything to keep from rekeying tens of millions of for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deas are merely distant visions, and it'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down off of my soapbox and presented something with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 DESCRIPTION LANGUAG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legal forms, and they change so often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mpractical to write and maintain traditional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can't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 new langua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nteractively Configurable Forms (ic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approaches thi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it leads us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st important words in any instance of documentation are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", I include a description file for the 1993 federal 1040 tax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 in icf.  This is for illustrative purpose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very little about the U.S. ta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for actual tax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this form guaranteed to be valid or correct in futu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 no arguments, the icf interpreter gives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cf [-v] [-f] [-l length] [-w width] formdescfile sess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escription file is an ASCII file written by the government 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questions, conditional logic, and canned paragraph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ic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this file should b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file is a file that logs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nd the user's answers to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prints the version numbe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causes the final report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internal text processor that is part of i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possible to embed text processing macros in the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run the output through nroff or tek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se tools are not at your dis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don't need that much power and complexity, you can us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ill b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-l and -w establish the length and width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printer.  These options have meaning only when -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imensions are the only user-configurable parameter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e command line arguments, the program jumps to your \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SDOS) or $HOME/icf (UNIX).  You can establis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 directory via the environment variable $ICF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form-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entire file, transfers the overall logic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the questions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ver irrelevant sections and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s thaT apply to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and answer is stored as one line in your se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 | variable name | question | answ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form-description or session file is not in your ic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its absolute pathna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cf constructs your document and leaves it in the file icf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the -f option, icf.out is formatted and placed in icf.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if multiple people share a common icf directory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this program simultane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ssion file already exists at sta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 will read this file to obtain answers, rather than query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OF is encountered, icf prompts the user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s the user's answers to the se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onvenient stop/resum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ight begin his tax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`icf fed1040 john', which creates a session file called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alf hour he is sick of the entire process, whereupon he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something else.  The next day he issues the sa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the session file `john'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drawn from this file first, bringing the program back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when John quit yesterday.  Thereafter the program ask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John can stop and resume as often as he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file also provides a limitted 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perusing your printout, you discover an error on line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xable interest income), simply edit your sess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rrection, write the file, and reissue your `ic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ll your answers from the file, including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ut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strategy is somewhat li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date your answer to line 8A from $395 to $405, the incre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cf down a new path.  When interest exceeds $400,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chedule B, an itemized list of your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cf asks for the name of each bank, while your s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ly answering question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s no longer coincide, and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insert the answers to the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rise as a result of you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requires an intimate knowledg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corrections you make should be small numeric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hopefully) they will not send the form down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error correction program is the most challenging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form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 your interest from $395 to $405, a tax accountant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n schedule B, ask you the new questions induced by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ll your other answ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intelligent trialogue between the comput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his terminal), and the answers in the s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ait for a future version of i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cf asks you a question it attempts to convert your answer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ype of the variable that will hold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 asks for the number of children, and places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ger variable n, you must enter onl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will elici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pportunity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ype is money, you can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converted into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different from the form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onversion from number to money treats the number as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trained data type is a string, which allows you to en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declared string-upshift, in which case the input is up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-downshift to downshif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aw leaves the input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-pretty (the default string type) converts your input to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rm asks you for your name or address, you need not capitalize an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word is automatically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entering your name (e.g. McNeal)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you can enter a question mark `?'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lanation is included in the form file, your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is explan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icf will include a ?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paragraph is usually enough to describe a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nephew lived with you for 7 months, and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, there is a 2-page description of criteria for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ed explanation might appear in response to the ??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ntrol commands can be enter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t at any poi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ll answers are saved in your sess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lways pick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! begins a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almost unnecessary given the quit/resu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backup command lets you correct a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ought the form wanted all income for you and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asks you for your spouse's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backup' to go back to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your income, and then 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backup 7' will back up 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sks you for a monitary or numeric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entire amount as 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nter it as a series of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`running total' feature, enter a number followed by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ws you the running total and asks you for the next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is is useful when entering total interest income, divide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contributions, wages from multiple emplo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`backup 0' can be more than just a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interest income from your various 1099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plus sign to keep a running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uddenly realize you mistyped the las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0 will let you begin your running tot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f.doc: documentation.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1040.93: federal 1040 long tax form for 1993, written in i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s: makefile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nx: makefile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gram.ec: grammar for icf, syntax similar to y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gram.h: header file generated from icfgram.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gram.c: C source file generated from icfgram.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gsup.c: support routines that implement the semantics of the ic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c: ask a question a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.c: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.c: mini text re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int.c: protected C calls, ewrite() = write() with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c: manage the relation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c: manage the index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help.c: helpful routines for string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loc.c: allocate nod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.c: manage link lists and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: table drive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 OF THE IC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f language is described by a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file icfgram.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rehensible descrip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escription file is an ASCII file, allowing C-styl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of a serie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fines a domain, declares a variable, asks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anned paragraph to the generate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over a set of irrelevant questions, performs a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LEXICAL SCOP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wo levels of lexical scope, local and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local iff it is defined within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, there is no further scoping. 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pression { declare x; do other stu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tactically correct, but the variable x is accessi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unction that contains this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can be no other variable x with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variable x is defined outside of any function (glob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 definition hides the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cal variables act like static variables (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retains its last value, even if the icf interpre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then reinvokes the function that defines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is initialized to null (like SQ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empt to reference a variable that has not been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 as an integer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efined, you can refer to n throughout the body of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local) or throughout the remainder of the file (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types are int, money, string, bool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versions will include floating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and money types are 32-bit longs (Unix or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values are stored i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language cannot support monitary amounts beyond $2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weak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nteger to a string and it attemps to convert the string to a su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umber to a date and the interpreter advances the date by that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convert to-and-from strings via "Y" an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nverts to an integer by the number of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verts to integer via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new variable types by using the `domain'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weekday "a day of the week, Sunday through Saturday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nday","monday","tuesday","wednes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ursday","friday","saturda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weekday 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d now represents one of these seven values, like an enum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assigned to wd is mapped into an internal code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t one of these seven days (ignoring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(if the eror occurs in the form-descrip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s you to try again (if the error occurs intera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won't be writing form-description files, icf abor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rror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be more resiliant when gathering input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so implicitly declared by the `prompt'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the user a ques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date bd ask `What is your birthdat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statement declares the variable 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date, and assigns that date to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statement refers to a previously 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ssigned 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ype (e.g. date) iff you wish to declare a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atements can (and should) include explanations that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being ask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money cgain ask `Enter capital gains from sale of sto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compute capital gain, 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uch clearer English than the 1040 booklet, with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success of this entire project depends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explanations.`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input, the user can enter a singl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probably wondering why there are two form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short and referenced often are enclosed 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ored in memory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nclosed in backquotes are longer questions or expla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ually prin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verted to offsets with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as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seeks to the offset and copies tex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lso permit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xecutes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bool like_bd ask `Do you like having a birthday on @bd`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birthdate, read by an earlier promp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variables substitute your specific data into the various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produce the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onsists of numbers, string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by variou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entheses to regro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ors in precedenc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  <w:tab/>
        <w:tab/>
        <w:t>convert from numb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%</w:t>
        <w:tab/>
        <w:tab/>
        <w:t>times divid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  <w:tab/>
        <w:tab/>
        <w:t>ad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!= &lt; &lt;= &gt; &gt;=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era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does its best to convert argument typ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needs of the operator.  For instance, if you multiply a bool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icf attempts to convert both arguments to integers, w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two numbers together, produc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value to the variable x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x has been declared by a `decl' or `prompt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clare x at this tim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int x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ecutable statement, even if the expression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ing operator is a variation on sprintf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sec_char = socsec using "%09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social security number into its 9-dig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 must always use %ld, since numbers are stored as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a boolean, %c is replaced with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money, %ld represents the dollars and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cents.  The default conversion from money to string is "$%ld.%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rst argument is a date, %m, %d, and %y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month, day, and yea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version from date to string is "%02m/%02d/%04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mbols allow months to be represented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%s to extract the proper name of the month (e.g. Janu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%a for the 3-letter abbreviation (J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using function is implemented by replacing y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th %d or %s, and passing this modified using string to 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ppropri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string is restored to its origi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extra % directives, such as %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recognized by this program but are known to 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erious problems, including core dumps on Unix mah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CHING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prototype language, and it is tempting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to variable' construct that simply jumps to that variable's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od my ground (thanks to years of programming in basic and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ittle more work we can implement if else branching 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itionally execute a sequence of statemen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press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that don'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lse 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xpress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to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questions we encounter in the 1040 form ask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ependents, including social securit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chedule B we need a list of your interest-earning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calar variables are not sufficient; we ne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declares an array of integers, read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s of your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these numbers in from the terminal and stores them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array int dep_s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bool dep_yes ask `Do you have any dependents (besides yourself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`what it means to be a dependent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p_y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dep_ss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Enter the social security number of your first dependen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Enter the social security number of your next dependent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 `Why thi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at to do if your baby doesn't have one yet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p_ssn &gt; 0 and dep_ssn &lt; 100000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`Please enter all 9 digits of the ssn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dep_s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dep_yes ask `Do you have any more dependents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alue is assigned to dep_ssn, it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rays look more like stacks than ac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p_ssn appears in an expression the last value (top of stack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nd access other valu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e append to the list or refer to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statement removes the last item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when the entered data is deem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s given another opportunity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tatement prints message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QL, several built-in aggrigate functions operate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um, max, min, avg (average), and length (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rough the questions in schedule b, you c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_income = sum(b_inte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`8A    INterest Income    @interest_incom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might need to print more than the total amou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8A, since schedule B demans each bank accoun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int i = 1;  while i &lt; length(b_interest) { ... i = i+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construct occurs time and time again, a special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ask of prin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array b_interest, b_name, b_acct_n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`account number @b_acct_no at @b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yields @b_interest interest in @current_ye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referenced, and that variable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parray statement, the nth ele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used, as n runs through all the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if a value is assigned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ultiple arrays on the `looparray' statement are scanned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should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`looparray' loop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yntactically similar to C, except they can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t present, functions must be explicitl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mplicitly called as part of a lar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oo(x,y) returning z;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foo(x,y); /* not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function declares the parameters and establi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oo(money x, int y) { executable state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variables defined within a function, the parameter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 passed-to and defined-by the call-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.  The same holds for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number may vary from one invok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f interpreter starts at the top of the form-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s the executable statement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ill not "fall into"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counters the definition of a function it squirrels it aw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is called, and proceeds with the nex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form-description file prints 1 through 5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`1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oo(int x, int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`@x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`@y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`2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oo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`5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all built-in C functions embeded with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run syste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ex arithmetic, look up data in a data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test C function test_fn that is provid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st_fn(21,7) returning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est_fn() implements x*x+y, c = 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first scans the C function table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 inbuilt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built functio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through your form-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supplied the fun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 functions return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arameters to C functions are converted to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maintain DOS/Unix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DOS small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strings or ints must be declared as 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st into their appropr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we have discussed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alculations, and conditiona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inter is still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tatement can be used to generate output, as well as scree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a printable personal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echo `message` prints tex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numeric parameter sends the output to a virtua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the divert command in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echo 12 `this is part of section 12`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xt into fil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0 is the same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questions are answered, the files are concatenated together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the result is left in icf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your fi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xt processor, you can embed text macros i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cf.out through a package such as tek or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running under DOS, or you don't want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ext processing systems, you can use the inbuilt text forma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simple package that implement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nrof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at the top of the sourcefile mm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f option on the icf command line to invoke this reformat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version of icf.out is left in icf.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am interested in any corrections (and I'm sure there are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translation of the U.S. 1040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even more interested in feedback on the icf langu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gal forms be easily translated into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result maintainable as the forms evolve over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language support a more complete translation of the t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id test), or other legal doc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s effort make our incredibly complex leg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 (both intellectualy and economically) to the general pub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to eklhad@sis.rpslmc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