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two files via E-mail. One of them is 'origami.tar.Z'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tar-file containing the C sources of origami (and a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binary). The other one is 'keys.tar.Z', this one contain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w keymaps, and key and help files. Unpack these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f.e. '.../origami/keys' and '.../origami/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S, HELP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uses a number of function and arrow keys that are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terminals. This is why you must make a new keyma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. This keymap tells origami which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what keys. For each keyboard layout,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as well, since the layout of the keys may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keys.tar.Z' file are already definitions for vt100, vt220, sun,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NFS network terminals. There is also a initialization file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rigami through kermit and a modem. This is of course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emulation, but this initialization file in combination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('pc.keys'), allows you to use the same keys a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on a IBM-PC (that is, Shif/Alt/Ctrl F1, F2, etc.). 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the Open University which use origami at home on their P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via kermit and a modem on the OU su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'keys.tar.Z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key</w:t>
        <w:tab/>
        <w:tab/>
        <w:t>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ab/>
        <w:t>help files for each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ni</w:t>
        <w:tab/>
        <w:tab/>
        <w:t>initialization files for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keys</w:t>
        <w:tab/>
        <w:t>displays escape sequence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keys</w:t>
        <w:tab/>
        <w:t>utility to make new keymaps or to edit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/origami/sr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quite simple. If I am right this compiles on a P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a workstation. There is a makefile, so... By the way,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origami, so if you decide to use vi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ly braces ('{{{' and '}}}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nvironment variable needs to be set anyway, i.e. '$ORIGAMIHOM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hould point to the directory with the key maps, helpfiles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$TERM' and '$ORIGAMIHOME' origami decides at runtime which key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should be used. There is another variabl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origami to use another keymap than the one '$TERM' is sugg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when using kermit and a modem. The screen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'vt100' based, but another keymap and helpf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$ORIGAMITERM' only influences the way origami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screen handling is always done through 'TERMCAP'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pendent on '$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S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@rt.el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