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TAB(FILES)                                     PROCTAB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/files/proctab8 - INGRES runtime  configuration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table describes the runtime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RES system.  Each line of the process table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 depending on the first character of the line.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 and  lines  beginning  with an asterisk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lines have a sequence of fields separated b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.   Pipe  descriptor fields are lower case letters o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ts; if they are digits they are replaced by file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from the  flag or the @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 defines a macro.  The first field is  a  sing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name.   The  second field is the string to u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.  Macros are expanded using ``$_#x'' where _#x is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  name.   The macro ``P'' is predefined to be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GRES sub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P introduces a process description.  All lines up to an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file  or  another P line describe a single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ield is the process number.  The next  fiel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  of  the  binary  to execute for this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field is the name of the process to use 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  The fourth field must be a single characte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letter representing the input  pipe  that  is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when  nothing  special is happening, or a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single digit, meaning to read from  th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or.   The  next field is a set of flags in oct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ding processing of  this  process;  these  are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 The  final  field  is  a single letter te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flag this proces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 defines what modules are defined locally by this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ield is the module number used intern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field is a set of flags describing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:  the  only  bit defined is the 0001 bi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ule to be executed directly by the user.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 is  the  function number in the process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ule.  The final field is the module number to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uted  after  this  module  completes; zero is nothing (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 defines modules that are known to this process  b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be passed to another process for execu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s the process number the modules will  be  found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field  is the pipe to write to get to tha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.  The third field is the pipe to read to ge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at process.  The fourth field is a set of flags: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o write the output pipe if you get a  broadcast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,  0002 means that the process is physically adjac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d pipe, and 0004 means that the process  is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write pipe.  The fifth and subsequent fiel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numbers that are defined by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bits for the _#P lin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10  close diagnost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4  clos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2  run in user's directory, no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001  run as the user, not as ING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 numbered process becomes the parent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W_#A_#R_#N_#I_#N_#G: Giving a user permission to specify his or he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 table will allow them to bypass all protec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d by INGRES.  This facility should be provided for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debugging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will execute a three pro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:$P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$P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Process 0 -- termin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0:$B/monitor:MONITOR:h:0003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0:0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1:0:a:h:0007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ocess 1 --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1:$B/parser:PARSER:a:0014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3:1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0:0:h:a:0006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2:0:b:g:0007:5:6: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rocess 2 -- data 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2:$B/alldbu:DBU:b:0014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5:0:6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6:0:0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7:0:1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0:0:g:b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1:0:g:b:0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