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494938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172666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98330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