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8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97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00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28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383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10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1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09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644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00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75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1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5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