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8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3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50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95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81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31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14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26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1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268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4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422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68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55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