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12139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86482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78287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8523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52496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79907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06990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11694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67337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43737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89657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9703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47901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90041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3185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92606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65658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