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45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81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545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95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26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49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81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3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49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50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24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820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3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66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308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65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