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008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773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720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090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025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263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930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862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124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212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402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934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8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015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9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