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121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486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411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277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125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623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984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052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129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346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024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955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125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