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54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45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59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8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455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92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53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1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57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21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3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69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29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