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1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13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73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2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327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60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799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4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05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11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21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25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6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90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