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096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054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169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479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796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105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262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379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46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215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923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5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690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