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109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794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726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302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332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965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407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215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463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242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151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888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103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028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042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882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240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