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68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1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37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81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742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7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19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90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96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54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329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621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43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25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225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1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70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