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22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944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06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34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138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322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3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5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84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97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067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78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116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907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