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208523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2267538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9578309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17959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