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169167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98599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93563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03321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58007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83457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31860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48650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