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66252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634503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966067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973000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