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238870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9816526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935001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378883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386979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304483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831407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985737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