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167443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51223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