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10912836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542809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5525179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8650972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7680769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1687722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8298969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0977028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3518927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3674672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2230179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