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3269871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8185979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