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314625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668457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