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94753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53594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48357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78051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