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515236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51992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10505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7974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